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Tosser 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&amp; Design by Larry A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BBS Utilitee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(Larry Athey) has taken every precaution to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harm or damage will occur on computer systems opera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. Nevertheless, the author shall NOT be held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ever may happen on your computer system or to an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which connects to your own as a result of opera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. The user assumes full responsibility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of this software package, whether harm or damag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software error, hardware malfunction, or operator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warranties are offered, expressly stated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limitation or restriction any warranties of oper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purpose and/or merchantability. If you do not agr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, then absolutely do 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, support files, and documentation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of the AUTHOR. The AUTHOR reserves all rights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. This is protected by the United States of America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ternational Copyright Laws. In no way shall the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 be reproduced or modified in any fo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without prior expressly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or altering the contents or integrit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cy other than the AUTHOR beyond the cost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copies without prior expressly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distributed under the Shareware concep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operate this program for a trial period of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. After this trial period, you must registe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iscontinue its usage. Again if you do not agre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o NOT use this program. This program requires a key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 all features but is basically fully functiona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Doc files are the worst part of programming. Sorry if this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da vague, I'm a programmer, not a teacher. If you'd like to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C files for me, have at it! Myself &amp; Others will appreciate i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WARNING! � All BBS Utiliteez Software program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</w:t>
      </w:r>
      <w:r>
        <w:rPr/>
        <w:t>ͼ perform a self integrity check up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start up. If the file size changes by one by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plus or minus,  the executable will be dele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nd the program will shut down. Do not run an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type of anti-virus program on these files th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places a protective wrapper around the program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nning In Menu Driven M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should be installed in any directory that is in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for ease of use. The great thing about this utility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toss any text file as a message to and from any name you w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 have to log on to your BBS to do so. Be sure to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"Command Line Mode" to explore other uses for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TOSS and press &lt;ENTER&gt; and you will be presented with a men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entry fields. It will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 Tosser Version 1.03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xt File To Toss :[____________]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Message To : ______________________________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Message From : ______________________________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essage Subject : ______________________________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ssage Base Type : _     J=Jam  S=Squish  H=Hudson  E=EzyCom  F=Fido *.MS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Base Path/Name : ______________________________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erence Number : ____  For Hudson and EzyCom message bases only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-Mail Type : _     L=Local  N=NetMail  E=EchoMail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lag As Private : _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Erase Text File : _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Origin Address : _______________                    Toss �    Abort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stination Addr : _______________                    ������    ����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entry fields are pretty much self explanatory.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y be a little odd is the Conference Number field. This is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with Hudson and EzyCom message bases. Make sure that when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erence (or message area) number here, that you include a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receding zeros. For example, say you are tossing into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1. In a Hudson message base you would enter "001" and in an E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base you would enter "000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have filled in all the information you need, click you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"Toss" button to toss the message. Or click on the "Abort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ncel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 Line M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mode can come in very handy. You can use this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ss ASCII bulletins as messages or toss your BBS log files a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self before they are deleted in a nightly maintenanc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hink about it, there are a number of uses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TOSS /? for a complete list of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use underscores "_" to separate first and last names plu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ubject line. See the example below for tossing a messag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tgun's JAM message base. All parameters are on one line,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M Example: TOSS REP0000.MSG /TUser_Name /FThe_SysOp /SExample_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ZL /P /E /AJC:\SHOTGUN\MAIL\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ll on one lin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From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To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Subject_Of_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MsgAre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DestAddress      ** For Net/Echo Mail Use Onl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OrigAddress      ** For Net/Echo Mail Use Onl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ZMailFormat       L=Local  E=EchoMail  N=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= Flag Message As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 = Erase Text File After To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Area 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ish: S followed by the path and base name of the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SC:\SHOTGUN\MAIL\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dson: H followed by a 3 digit area number follow by the msg bas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H001C:\RA\MSG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(*.Msg): F followed by the messag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FC:\FD\MAIL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M: J followed by the path and base name of the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JC:\ROBOFX\MAIL\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ycom: E followed by the 4 digit area number followed by the msg bas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E0001C:\EZY\MSG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s with all of my programs, this program can detect almost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operating system there is.  However, I do not guarantee nor d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rage the use of this program under any version of Windows.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bug reports have filled my e-mail from Windows users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orks fine for you under Windows, hey - that's great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, I'm sorry, I can't help you.  You will most like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a different program that performs the same functio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REGISTER.APP fo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A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9 Chey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, NE, 69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    : BBS Utilitee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/BBS #: (308)762-2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: 1:285/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ivNET    : 411:1500/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: larry.athey%otherside@iv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