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Dog v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ido&lt;-&gt;TriBBS Message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7 By Freejack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1-1996 By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g is distributed as a freeware program.  Registered Tri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ree to use TriDog with their TriBBS.  Unregistered TriBBS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ree to use TriDog during their board's 30 evaluation perio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se of TriDog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g is a program  that allows your TriBBS  board to participa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any FidoNet-type networks.  Essentially, TriDog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messages from  the Fido MSG  format to  TriBBS's messag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DO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ep during the TriDog  installation process is to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the conversion program and copy the files TRIDOG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.EXE into the newly cre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xt, you must create a configuration file in your TriDog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nfiguration file is the key  to successfully operating TriD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figuration file is a straight  ASCII text file with a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G.CFG.  A  sample configuration file  is included  in the  Tri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=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=1:3607/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keaddress=40:205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=Freejack's Place - Home of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=25,c:\fd\net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onf=21,c:\fd\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=22,c:\fd\pdn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=23,c:\fd\dr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=24,c:\fd\oo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f=30,c:\fd\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e that  the order of  the configuration file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significant.   The  following explanations  provide more 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each of the TriDog configuration file'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=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 a  required configuration  file  statement and  simply 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g where your main TriBBS directory is loc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=network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 a  required configuration  file  statement and  simply 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Dog your network address.  This address is necessary for TriDog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create  Fido-style MSG  files.   Additionally,  TriDog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your address onto your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KEADDRESS=network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 an optional  configuration file  statement and  simply 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Dog what the fake network address  will be for Internet messag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Internet converters,  such as  FredMail, require  a fake 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to be used for Internet e-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=network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 an optional  configuration file  statement and  simply 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Dog what one of your AKAs  is.  You can specify  up to 20 AKAs 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 file.  TriDog will use  these AKAs to properly match zone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LINE=tag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 a  required configuration  file  statement and  simply 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Dog the tagline for your board.   TriDog will put this taglin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etwork address in an appropriate Origin statement at the 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very expor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=TriBBS conference number,Fido MS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NF=TriBBS conference number,Fido MS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 specify at  least one  CONF or  HCONF statement  per  TriD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.    This  statement tells  TriDog  what  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 being  used  on  your board  for  the  conference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or the Fido  conference.  The  difference between the  CON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CONF statements is that any conferences that are defin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  statement  will  filter   all  high-ASCII  characters  and 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 that are defined with the HCONF statement will allow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characters to 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F=TriBBS conference number,Fido MS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F is used  to specify that  the conference is  an Internet  e-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.  You should note that this conference should be config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egular  echomail conference  in your  TriBBS message  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and  not  as  a  Fido-style  Netmail  conference.  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 conference  with the  ICONF statement,  TriDog will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messages  that  are  from the  fake  network  address  tha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 the  FAKEADDRESS statement.    When TriDog  exports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in an ICONF conference, it will force them to the addres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to the fake network address.  You should note that  TriD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gnore any addresses addressed either to or from the fake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when processing a Fido-style Netmail conference.  This 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do-style  netmail and  Internet e-mail  to share  the same  MS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RID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Dog is run by simply entering the command TRIDOG at the DO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 You  should probably  run TriDog  before you  pack your  Fi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, before you poll your host, and after you poll your  h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 you may run TriDog at anytime during the day, but runn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three mentioned circumstances should be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MESSAGE POINTERS AND CRC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 able  to keep  track  of what  messages  have or  haven't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ed from  your message  base, TriDog  maintains  a file  of 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pointers for  all of your  board's conferences and  a fil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s for each  conference that appears  in a  configuration file  CON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    The  high  message  pointer  file  has  a  filename 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DOG.HGH.  The CRC files have filenames of n.CRC.  Where "n"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's  number.     Normally,  TriDog   maintains  these 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 However, there are times when you may have to man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may  reconfigure your message  conferences.  Thi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no big  deal.   If, however, the  changes you  make move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ed conferences around,  the high message  pointer file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, the configuration file's CONF statements will be incor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 CRC files  will be  incorrectly numbered.   The  solutio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ing such  a  problem is  to  run TriDog  before  changing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  Next  you should run  RESET.EXE, make any 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the CONF  statements in TRIDOG.CFG,  and then renumb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 files by using the DOS RE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ilar situation  may occur  if you renumber  one or  more of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ed conferences  with  TRIPACK.    (Remember,  you  should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umber your  message  base conferences  if  they are  in  dang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ing over 999,999.)  Simply run  TriDog, run TRIPACK, and then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also  note that the  CRC files only  maintain CRCs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5000 messages per conference.   These CRCs are used by TriDog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already exported messages from being reimported and to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imported messages from being reimported.  Because TriDog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s track of the last 5000 messages per conference, you must b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r Fido MSG directories never have over 5000 MSG files in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You should also note that there's no need to keep an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 5000 MSG files on hand  for any conference.  Old messages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outinely deleted  with your Fido  message packer.   This will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save  a great  deal of  disk space,  but it  will also  speed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Dog's performance considerab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th version 4.0, TriDog supports TriBBS's Fido-style 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feature.  With version 6.2 and above, TriDog supports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and interzone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problems installing  and using TriDog, you can  ob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by calling either Freejack's Place, 205-739-7121 or send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me at 1:3607/26 or gwprice@worldnet.att.net.  Pleas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 inquiries about TriDog or any other TriBBS related problem. Ther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ways you can setup a Fido system.  If you need assistance wit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TriBBS-related program, you should contact the program's auth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est advice I  can give you is  to set up a  TriBBS board firs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dd the frontend mail program.  Once you are connected with a 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starting to receive some echomail, then setup TriDog to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process.   If you take  the whole process  a step a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you shouldn't run into too many proble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