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! You must be currently a 10.1 user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I recommend updating to TriBBS v10.1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lready a v10.1 user, then just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 files overtop of the older ones to complet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onfigur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