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Ultimate Logger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7 F.U.S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 Logger is distributed without warranty.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.U.S.S. Software be liable to you for damages, including any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rofits, lost savings, or other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ising out of your use of or inability to use this program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.U.S.S. Software, or an authorized representative have been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ossibility of such damages. F.U.S.S.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such claim by any other party. Every possible mea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sure the integr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 Logger is (C)1997 F.U.S.S. Software and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7.0, Copyright (C)1992 Borl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U.S.S. Software grants you permission to run up to 2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Logger using the same .KEY as long as both copi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C. If you need or want to run more than 2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you will need to register every other copy a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 Logger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, after which, you must either regis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5.00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U.S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Robert S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895 Montgomery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encastle ,Pa. 1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eatures shown with a $ next to it are oper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pports ANSI &amp; ASCI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pports any known BBS and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any standard text file such as a 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ery fas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upports error logging when needed for better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 Allows configuration of a ratio when generating graph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llows configuration of the character to use in 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mpletely automatic via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High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. Allows configuration of Bulletin titl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. Supports up to 10 KEYWORDS fo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reg. copies only support up to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.EXE and .CFG files into your path or director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the ULO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log.cfg is where you are able to configure Ultimate Lo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it your needs or style.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- The ratio to be used when generating reports.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nly..! If you put a 5 then your ratio will be set for 5: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ing for every 5 times a keyword is found Ultimate Logg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rite 1 block to the graph. (Valid range is 1-3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experiment a little with this to get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way you want them, but a good start is between 1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- This is the block or character that will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 It can be any character that you choose as long as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your particular BBS will mistake for something els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3 - path\filename (including extension) of the ANSI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- path\filename (including extension) of the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- Is the title or bulletin description. This will be plac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graph and may NOT be any longer than 78 charact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6 - Starting here you will need to rotate between the actu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iteria (KEYWORD), and what you want Ultimate Logger to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ttle confusing at first but should be easy to 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6 should be the text (CASE SENSITIVE) that you want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ger to search for, while line 7 would be what Ultimate Logg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o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Line 6- msg entered  (Max 30 cha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- Msg's Left   (Max 10 Char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define up to ten keywords. Just remember that the lin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define what Ultimate Logger will write to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te Logger was written this way for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ike to produce programs that can used and configur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ys, and although some do not like lengthy setup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from this is worth a few mor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Add a statement in your batch file or event that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imate Lo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ULOG11 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</w:t>
      </w:r>
      <w:r>
        <w:rPr/>
        <w:t>Path/filename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LOG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 Logger can be run as often as desired, because of it's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inus the delay in unregistered copies) it could even be ra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aller without worry of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ltimate Logger has been timed at an est. 1 sec. for a 10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on a 5 kb log and at 14 sec. for a 2 mb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 Logger will read in the entire log file everytime it is 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f you are wanting a daily report or maybe a monthly repor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add a routine in your batch file that deletes your lo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ltimate Lo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Logger will create or append to an 'error.log' when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s a list of conditions when Ultimate Logger will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log: 1. If the ulog.cfg is not found in the same dir as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the log specified on the command lin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- If you are upgrading from v1.0, you will need to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CFG file with the new one, and edit it as you want. The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ORTANT NOT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1.0 we reported that there was a small bug that was ca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ng if you had less than two KEYWORDS to search for in the ulog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pleased to announce, that as promised, this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, once registered, always registered, but to obtain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eases or updates you must call one of our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's Tomb   @ 1-717-597-5915 /28.8       Fido 1:270/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have always tried to support our products as much as is hum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, and will continue to do so. So please... if you ne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us,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