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-QWK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QWK/QWKE Mail Re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6 Larry Athey -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CLAIMER #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(Larry Athey)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CLAIMER #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here reading this,  I will clear the air of any suspic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about what I may or may not have plagiarized or "Stolen"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or authors. I will say this one time and one time only.....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WKE Silver" is by no means a rip-off of anything Hector Santos h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ody can hold a copyright or trademark registration on the word "Silver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ver is NOTHING more than a metal found in the Periodic Table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ctor's thing is attaching the word Xpress to all of his program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here to be found in my offline mail door or read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DI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E Silver is (C) 1995-1996 Larry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gun is (C) 1994-1996 GUNN Data Systems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BOARD/FX is dead....For God's sake, deal with it already....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not an operating system, it's glorified DOS menuing syste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 and company names mention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rademarks of their respective companies and/or auth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CENSE AGREEME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Utiliteez Software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is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d 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hibited. No fee may be charged by any agency other tha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cost of distributing unregistered copies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is program for a trial period of thirty (30) days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you must register this program or discontinue its usage. Aga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gree with this then do NOT use this program. This program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to enable all features but is basically fully functiona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TEM REQUIREM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or compatible PC with a 386 or better (Preferably Better)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greater, no special operating system required. I don'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riting operating system specific applications, DOS programm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s to run on a wider range of people's systems.....Perio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K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eg free XMS or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compatible SVGA video card with 1 Meg of video RAM. I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n on board VESA BIOS, you will need to load the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that came with your computer or video card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=25 (or more) in your CONFIG.SYS file, SHARE.EXE must als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tend to use this program in a DOS based multi-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Windows, DesqView, TopView or Doubl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have shareware or registered copies of ARJ, LHA, PK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R archivers on your system located in your DOS path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se, then get them. If these utilities do not exist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, then you will not be able to read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with all of my programs, this program can detect almos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ing system there is.  However, I do not guarantee nor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the use of this program under any version of Window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ug reports have filled my e-mail from Windows us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ks fine for you under Windows, hey - that's gre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, I'm sorry, I can't help you.  You will most like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different program that performs the same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SCELLANEOUS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c files are the worst part of programming. Sorry if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a vague, I'm a programmer, not a teacher. If you'd like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 files for me, have at it! Myself &amp; Others will appreciat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ARNING! � All BBS Utiliteez Software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ͼ perform a self integrity check up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tart up. If the file size changes by one 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us or minus,  the executable will be de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nd the program will shut down. Do not ru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ype of anti-virus program on these fil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aces a protective wrapper around the progra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! - Just because you have a key file  doesn't mean that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chive will  give you all of the features 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. You can thank all of these little hac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ld for making things complicated. If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this program in the past, you will need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to  get your own registered status executables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your KEY file &amp; DLL. How do you little hackers like me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: - This program may be complete but that doesn't mean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at means is: If you have an idea for a feature of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omething you'd like to see working differently, just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eedback is the only way I can make my programs better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AT'S NEW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as a completely new message editor which more resembles a 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and uses WordStar style keystrokes. What the heck is WordStar?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ld, but very popular word process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upports inline color tokens used by MAX Graphics compatible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Shotgun Professional and RoboBOARD/FX BBS packages.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find other BBS packages that use them too. (ie: {##}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s about 75K less conventional memory than before. Numer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n't used all the time have been put into an imbedded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 only knows what else I've added and fix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CRIPTION / FEATUR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1 feature is that this program is so simple to operate the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igure it out (this includes MacDonald's employees!).....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intentionally not going to be very in-depth. I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you get stumped by something, I for one will be totally shocked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is still a Q&amp;A section at the end of this document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doesn't answer your questions, you can always reach me a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es show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-QWK is a mouse driven SVGA QWK mail reading and reply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signed to directly support the QWKE Silver offline mail syste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ork any and all offline mail doors that follow the QWK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doors that support the QWK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advanced features of QWKE Silver have been streamli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, there is very little if any user intervention requir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advanced functions of QWKE Silver or any other offlin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pports the QWKE extensions. All QWKE Silver "Command Message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d within the VESA-QWK program. There is no need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ze all of QWKE Silver's function command names 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ularly read mail packets that are created by a QWK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, then there is no need for you to manually format your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or Fido style NetMail. When the reader detects a UUCP, Net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 message area in the file TOREADER.EXT, it will automatical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at mode and format messag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-QWK is capable of a maximum of 65535 taglines. The taglin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text file (TAGLINES.TXT) and can be edited with any simp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s are selected randomly or sequentially in the program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your taglines manuall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TING UP THE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create a directory for this program (ie: C:\VESAQWK)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even begin to use the program for mail processing,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menu and edit all settings to your liking and save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, then you're gonna have problems - I guarantee it. Also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into any problems or you can't figure out how something work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you check the Questions &amp; Answer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-QWK supports ZIP, LHA, ARJ and RAR archivers internally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your archiver programs exist in a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 statement in your AUTOEXEC.BAT file. You can also use any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chiver by selecting the "Custom Archiver" function in the progra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ill want to use batch files to call their custom archivers and us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s in the batch file to pass the parameters to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Unarchiver Parameters Are: 1 - The mail packet or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- A "&gt; NUL" to disable scr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 UNARCH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KUNZIP.EXE -)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Archiver Parameters Are: 1 - The archive name or packe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- The file to AD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 - A "&gt; NUL" to disable scr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 ARCHIVE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KZIP.EXE -) %1 -A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pecialized file you can create is called VESAQWK.SIG....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"Signature" that gets appended to the end of your messages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text file that is a maximum of 5 lines long and 79 columns wid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you to create this file as this is an "Optional Fea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GISTERING THE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this program, you will receive 4 files insid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: VESAQW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SAQWK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SAQW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SAQW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program, you must first install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After the shareware version is installed, you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information in "Reg Info" EXACTLY as it appears in VESAQWK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entered all of your information, click on "SAVE"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Don't click on "QUIT"! You need to SAVE these setting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exited the program, copy the registered status executable, 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Y to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e up the program again, it will say that it is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less you entered your information incorrectly or forgot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exited. If there is an error, you will need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until you get it right. Keep in mind that your EXE, D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re all hard coded with your information. Your setting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n VESAQWK.TXT exactly all the way down to case sensiti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 REGISTRATION INFORMATION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ep in mind that your settings in your configuration must match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rmation in the accompanying *.TXT file that comes with your ke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it doesn't,  then your program will destroy itself  when execu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us requiring a complete re-installation.  Make sure you enter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rmation correctly, I can't come to your house to read it and 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 in your configuration for you! You have been officially warned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ESTIONS &amp; ANSW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Every time I run the program, it looks like it's running in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 How do I get the program to run in 640x480x256? M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Shotgun runs in 640x480x256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ell for starters, Shotgun and VESA-QWK were written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another. Shotgun was written with the Genus Microprogramming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rogram was written in plain jane Pascal/BGI and does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for specific brands of video cards written into it.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actually requires a VESA driver to achieve VESA compatibilit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having these routines stored on a ROM BIOS on the video card.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program that came with your computer or video car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y is it that if I am running VESA-QWK in a DOS session under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LT-ESC to switch windows, it locks up VESA-QWK and screw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my other DOS ses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at's just the nature of OS/2, Windows will do the same thing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SVGA program is written to use the operating system's actu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ources, you will run into problems when switching sess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d that not only does VESA-QWK do this, but virtually every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oes this if it isn't written for that specific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y does the majority of the program use real nice "Graphic" 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the message editor or message reader text fiel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Quite simply because a lot of messages contain High ASCII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d these characters either display incorrectly or not at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phics based font. The only way I could still make messag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and not use up the whole screen for displaying 25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o use the 8x14 ROM resident font in the message editor and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ith packets from some systems, when I enter a message, there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:0/0) in the To: field of the window displayed befor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is (0:0/0)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have downloaded a QWKE packet from this system and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tering the message in is defined as a NetMail area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destination node address inside of paranthesi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zeros with the correct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y do the text in the "Pick Lists" seem to be un-uniformed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st messages, conferences, and mail pack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Because I use a graphics based font for picklists in order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a smaller space on the screen. Characters 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font are different widths rather than the same width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a ROM resident font. I went with the graphics based fo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lists and entry fields rather than a ROM resident fon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request. I've tried to make things look as uniformed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only do so much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Just exactly what is this QWKE stuff you keep mentioning in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 guy by the name of Pete Rocca who wrote the offline mail syste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MS came up with an idea to overcome the limitations of the QW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format called QWKE or EQWK is an extended version of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hat allows names and subject lines longer than 2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ckets without forcing your users to download a proprietar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 Other doors like Blue Wave and Silver Xpress have overco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, but unfortunately you have to download a mail pa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ir proprietary format and you have to use their proprietar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 program....BAD IDEA! What if a user already has a register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 program? QWKE is 100% backward compatible with QWK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Wave and Silver Xpress proprietar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have my taglines configured for "Sequential" generation. How do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sequence back to the beginning of the tagline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re are two ways. You can go into your tagline configuration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ethod selection button twice. Or you can simply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.IDX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Here's one...For some reason my mouse seems "Jerky"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 when I move it. How do I cur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Check your mouse driver program. There should be a resolu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mmand line parameter. VESA-QWK is set to the default 0,0 pix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movement resolution so you should set your mouse driver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y isn't there a spell checker built in to the rea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Ha-Ha-Ha-Ha....Would you want to sit and create a database of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s of words? I know there are a number of freeware spell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re, but the problem is they are all text based or WinDoze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one that I could possibly implement is a text based on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every message to a text file, swapped out of graphics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the program flop around like a fish out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've used other doors and readers before that are QWKE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other command functions that I don't se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ader and door.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bviously you are talking about KEYWORD, FILTER, and TWIT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ut intentionally because these do nothing more than slow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door. You can still enter them yourself using the "Manual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reader, but QWKE Silver doesn't does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oor packs mail, it would slow the process drastical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o sift through the text of each message searching for key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ed words in your list as well as comparing message nam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you have in a twit list. Performance is more of an issu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nd I see no reason to sacrifice performance or retar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o add three little bells and whistles. If you can really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that these three functions are more important than performanc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dly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know I just asked you one question about missing QWKE fun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 one more question about two of them in VESA-QWK that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n answer to. What are the HELP and LIST commands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se are two commands that I think QWKE should have, but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hese two commands are only compatible with QWK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. Maybe with some luck I can get Pete Rocca to ad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rate, the HELP command is to tell QWKE Silver to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user to show all of the supported function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proper usage. The LIST command tells QWKE Silver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r number of messages back to the user listing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'm trying to understand why the program has to "Return To Text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QWK packet screen files. My Windows terminal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SI screens, why not VESA-QW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For starters, this isn't WinDozzzzze. Also, believe it or not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problems displaying ANSI coded files. Depending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, certain characters and colors don't display nor do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 work correctly. This is a common problem inherent in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raphics interfaces. Returning to text mode to display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liminates problems and lets them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How come I can download a QWKE packet from a system and when I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message, some of the functions on the don't work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enter the name and sub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Depending on the BBS and how they have their conferences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features won't work. If a conference is "Public Only"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toggle the message status. The same goes for Alias/Real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tachments, file requests, etc. This is all done by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the packet was down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For some reason there are some QWK packets that work with VESA-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ome of them either don't read correctly, or they sometim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program to bomb out with a runtime error. W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 would venture to guess that you are getting mail packets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uns a sub-standard QWK mail door/packer. To be totally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lot of QWK mail doors/packers that don't even com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llowing the original QWK packet standard. This is mai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programmers never had any of the actual QWK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y basically just "Hacked" at it until they got it, or jus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o it. You can rest assured that VESA-QWK will read 9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QWK packets correctly, it's just that remaining 5 perc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cause you headaches. You should encourage the sysop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 or replace their QWK mail door/packer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For some reason VESA-QWK is locking up DesqView and causing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erratically. How does a person cur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Simply don't run VESA-QWK under DesqView....DesqView wasn'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any programs in 640x480x256 mode. Even though QuarterDe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 to remedy this shortcoming, they've never been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remedy is to shut down DesqView and run VESA-QWK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the hell is causing this? I registered VESA-QWK and it eve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 across the bottom of the screen. But whenever I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messages or reply, everything comes out rever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either have your settings in the "Registration Info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correct, or you have tried to use someone else's key/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ARE NOT TRANSFERRABLE! Buy your own copy of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your settings to correct this problem. Your name, location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the "Reg Info" settings must appear EXACTLY as i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SAQWK.TXT that accompanies your KEY, DLL, and registered EX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status files are hard coded with your name, location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   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NET    : 411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 larry.athey%otherside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