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 Dial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Modem and Fax Machine Snoo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arry Athey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, SHARE.EXE must also be loaded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I'm sorry if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kinda vague, I'm a programmer, not a teacher, but I'm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well, big deal...Nobody ever reads documentation anyway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report bugs that are actually operator errors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documentation.....Right?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IN MEN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Configur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Dial Number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Quit Progra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thing you'll see when you fire up the program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anything, go to the configuration section to set up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your modem. Click your mouse on the 'Configuration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C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WINDO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gram Configur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it #1:[ATZ___________________________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it #2:[ATE1Q0V1X4S0=0&amp;K5_____________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it #3:[______________________________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 Port:[1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aud Rate:[38400_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rt Addr:[03F8]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IRQ:[4_]           Prefix To Dial:[762___________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:[Y]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md Delay:[800_]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al Cmd:[ATDT______]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ff Hook:[ATH1______]                    Save �  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 Hook:[ATH0______]                  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settings are standard and most likely won'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running a non-standard setup. Here is a brief run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#1, #2, #3 : You can have up to three initialization strings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modem only uses one, just put it in the Init #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rase the other two fields. The default string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so as to detect fax mach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: The serial port in which your mod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 The locked baud rate of your modem port. Always set th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your maximum modem speed for optimum performanc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re 2400, 9600, 19200, 38400, 57600, and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: This is the hex address of your modem port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: This is the interrupt request number of your modem por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non-standard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: This tells the program whether or not you a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settings. If you are using standard settings, set this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Delay: This is the number of milliseconds your modem requir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trings. 500 to 1000 are normal for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Cmd: This is the command you modem uses to dial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Hook: This is the command to take your modem o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ok: This is the command to put your modem back on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o Dial: This is where you tell the program what prefix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in. You can add anything in here from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commands to caller ID block comman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 you wish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SAVE YOUR CHANGE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ant to take a look at the file NODIAL.LST with your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This is a list of phone numbers that you never want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. Keep in mind that if you use some kind of added string in you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, you will have to include this prefix before all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s well. If you want to save yourself a headache and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ings like "*70," in your dial command (ie: ATDT*70,)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aiting. This way you won't have to add the "*70," before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NODIAL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NING THE DIAL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et Dialing Rang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tart Number:[0___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</w:t>
      </w:r>
      <w:r>
        <w:rPr/>
        <w:t>Go For It!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inish Number:[9999]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ell the program to Dial Numbers, you will first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window. This is where you tell the program to start dia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re to stop dialing at. These are the last four number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prefix you defined in the configuration window.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ant, click on 'Go For It!' and let it run.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aling mode, you can press any key on your keyboard to cance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CREATED BY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_BAD.LST: Any time a number is busy or gets the recording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saying the number isn't assigned or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, that number will be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NSWER.LST: Any time a number doesn't answer, it is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LST: Any time a live modem is found, the number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.LST: Any time a fax machine is found, the number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's all there is to it....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: 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-Net  : 100:10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Net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@tos.daphnis.com, larry.athey%otherside@iv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