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WatchDog v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 Log Processor For Shotgun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5-1996 Larry Athey -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(Larry Athey) has taken every precaution to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harm or damage will occur on computer systems oper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. Nevertheless, the author shall NOT be held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 may happen on your computer system or to an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which connects to your own as a result of oper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. The user assumes full responsibilit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of this software package, whether harm or damag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software error, hardware malfunction, or operato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warranties are offered, expressly stated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limitation or restriction any warranties of oper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purpose and/or merchantability. If you do not ag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, then absolutely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f the AUTHOR. The AUTHOR reserves all right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. This is protected by the United States of America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ternational Copyright Laws. In no way shall th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 be reproduced or modified in any fo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without prior expressly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the AUTHOR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program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. After this trial period, you must registe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this program. This program requires a key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all features but is basically fully functiona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oc files are the worst part of programming. Sorry if this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a vague, I'm a programmer, not a teacher. If you'd like to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C files for me, have at it! Myself &amp; Others will appreciate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WARNING! � All BBS Utiliteez Software progra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</w:t>
      </w:r>
      <w:r>
        <w:rPr/>
        <w:t>ͼ perform a self integrity check up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start up. If the file size changes by one by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plus or minus,  the executable will be dele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and the program will shut down. Do not run an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type of anti-virus program on these files t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places a protective wrapper around the program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AD THIS! � If you have ran a previous version of this pogram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ͼ in your best interests to delete your USERINFO.DAT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most likely corrupted by now. Due to changes in *Shot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 the past 6 months, the USERINFO.DAT file is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kinds of scrambled or out of whack. This is no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BBS WatchDog, it is due to the ever chang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*Shotgun data files. I did not say delete the USER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, I said the USERINFO.DAT file! This is very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if you want this program (and your BBS) to work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ignore this warning and netmail me about bug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normal behavior of the program, I'm not going to was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ey on a long distance call to tell you to see line #6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ATCHDOG.DOC fil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t's another one of those BBS activity log processors but now there'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*Shotgun Professional. This little utility reads your activity SGLOG.*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specific events. Depending on the event, The BBS WatchDog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essages to your users. All messages are totally customizable by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delete any message that you do not care to use to de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more, is that The BBS WatchDog directly supports *Shotgun Professio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BBS user file. Two options in this program allow you to credit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Byte Bank after an upload. Plus you can choose to use the Dem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f you have users who habitually drop carrier on your BBS. Another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that The BBS WatchDog will automatically post New User An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All' when a new user logs on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, but not least - when a user drops carrier, their name is added to a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at shows the last 10 callers to drop carrier on your BBS. Th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f humiliation is most usually enough to make them stop dropping carri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Plus, you can restrict the program to a specific security ran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so you don't end up sending messages to every user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messages and the activity log events that trigger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1.TXT  - Sent to a new user when they pass the call back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2.TXT  - Sent to a new user when no call back verification wa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3.TXT  - Sent when a person finally completes the call back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4.TXT  - Sent to a user each time they drop carrier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5.TXT  - Sent to a user after they upload files to your syste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sent if you choose to use the Upload Credit System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BBS WatchDog. The program will credit the user's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 bank with how ever many minutes and bytes you sel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CHCFG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6.TXT  - Sent to a user after 6 and 11 ANSI/TTY interfac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7.TXT  - Sent to a user after 6 and 11 RIP interfac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8.TXT  - Sent to a user after 10 and 20 downloads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9.TXT  - Sent to a user after a Non-BBS-WatchDog security level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10.TXT - Sent to a user after exceeding the carrier drop lim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. This is only sent if you you are using the Demeri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BBS WatchDog. You can set the demerits to drop a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urity to a specific level for a specific amount of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drop carrier the amount of times you have set as a lim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merits field of WATCHCFG.EXE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11.TXT - Sent to a user after 5 calls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12.TXT - Sent to a user after 15 calls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13.TXT - Sent to a user after security level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14.TXT - Sent to long distance new users after a CBV pass thru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15.TXT - Sent when the CBV determines a phone number to be undia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16.TXT - Sent when a user is caught "Leaching" files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said before, these messages are totally customizable and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m to suit your needs. If there are any messages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, simply delete the corresponding MSG##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system error occurs, the ERRORLOG.# file will be to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to the sysop and deleted from the hard driv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you track system errors better especially if you have a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nightly maintenance to delete your activity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nd configuring the program is super simple as well. Just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to any directory. I use C:\SHOTGUN\WATCHDOG\ but you can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want. After you have extracted the archive, run WATCH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hould see something similar to this pop up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Main Menu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Control Files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Prog Settings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User Editor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Quit / Exit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use your keyboard or your mouse to get around in he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thing you will want to do is edit/create a control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node. Click on the 'Control Files' button or press the 'ALT-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e user editor function was added by special reque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ed user. Tampering with these settings can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perform very unpredictably, therefore - I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uarantees of it's suitability. Use this feature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sk. If something screws up....OOOPS! (DEL USERINFO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Main Menu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Your Choice: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Select Node Number To Configure : [1__]  Okay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Quit / Exit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node number to create the control file for and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Okay' button or press the 'ALT-O'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version of this program released before 08/01/96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o delete all of your *.CTL files and re-create them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serious change in their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Node #1 Configuratio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SysOp First:      SysOp Last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[Your First Name] [Your Last Name_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BBS Name: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[Your BBS Name_________________]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Sysop Security: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[500__]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Shotgun Home Directory: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[C:\SHOTGUN\_]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Serial Number: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[__________]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</w:t>
      </w:r>
      <w:r>
        <w:rPr/>
        <w:t>Save �  Quit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������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se fields are pretty much self explanatory.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keep in mind is that your name and BBS name in he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ppear exactly as they do in SGCONFIG or the program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'System Error 5150' every time you run it. If you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extra space before or after your name or BBS name or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, this will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eld for your serial number is reserved for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 Make absolutely sure that you enter your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or the program will assume that it is stolen and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. If you don't enter the serial number after you hav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key to the program directory, the program will shut itself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tif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* REGISTRATION INFORMATION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Keep in mind that your settings in your control files must match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formation in the accompanying *.TXT file that comes with your key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f it doesn't,  then your program will destroy itself  when execu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us requiring a complete re-installation.  Make sure you enter th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formation correctly, I can't come to your house to read it and p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t in your control files for you! You have been officially warned!!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the 'Save' button or press the 'ALT-S' key combin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your changes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click on the 'Prog Settings' button or press the 'ALT-P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. You see something similar to this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essage Base :[SC:\SHOTGUN\MAIL\GENERAL________________]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ews Screen :[C:\SHOTGUN\ENGLISH\NEWS\NEWS9.TXT_______]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 File Path :[C:\SHOTGUN\DATA\] Minimum Security Level :[4____]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og File Path :[C:\SHOTGUN\LOGS\] Maximum Security Level :[5____]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 U/L Credit :[Y]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U/L Credit :[15_]    Minutes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U/L Credit :[50000_] Bytes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se Demerits :[Y]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arrier Drops :[10_]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emerit Days :[30_]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merit Level :[4____]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rigin :[Your Origin Line And Network Address Goes Here___________________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r In :[Y] User Message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r In :[N] User Announcements                                     Save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iases :[N]                                                      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User :[Y]                                                        Quit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'm sure that I don't need to explain all of these, but I will so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hink I'm being inconsiderate.....   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Base : The message base you want The BBS WatchDog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the message base example format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 Screen : This is the news screen that The BBS WatchDog cre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 the last 10 callers who dropped carrier. Th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ddy usually slightly humiliates users thus caus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op dropping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File Path : The full path to your USERS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File Path : The full path to your SGLOG.*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ecurity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ecurity Level : These two settings let you define a range of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vels to have the program limit its activity t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will ignore users who have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ss than the minimum and users who hav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vel greater than the maximum levels you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U/L Credit : This is where you decide whether or not you want to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ser's Time and Byte Bank after they up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/L Credit : The first U/L Credit field is for setting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utes you want to credit the user's Time Bank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uploads files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/L Credit : The second U/L Credit field is for setting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tes you want to credit the user's Byt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emerits : This is where you decide whether or not you want to d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for dropping carrier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r Drops : This is where you tell The BBS WatchDog how may carrier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allow a user before they get dem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erit Days : This is where you tell The BBS WatchDog how many da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spend a user's access for breaking the Carrier Drop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erit Level : This is where you tell The BBS WatchDog th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demote a user to for breaking the Carrier Drop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 : This is the origin line that you want appende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all messages created by The BBS WatchD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In : The first Color In field is for telling The BBS Watch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ther or not to use color codes at the end of it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based messages 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In : The second Color In field is for telling The BBS Watch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ther or not to use color at the end of the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nouncem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ases : Do you want to use real names or alias nam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announcements and the news screen tha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st 10 users that dropped carri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User : Do you want The BBS WatchDog to post new user announcem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are happy with your settings, click your mouse on the 'Save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ss 'ALT-S' on your keyboard to save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SSAGE BASE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WatchDog supports 3 message bases - Squish, JAM, and Fido *.MSG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base settings have a letter at the beginning of the path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e type of message base to be used. The sett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ish: S followed by the path and base name of th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include a trailing backsl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SC:\SHOTGUN\MAIL\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M: J followed by the path and base name of th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include a trailing backsl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JC:\SHOTGUN\MAIL\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: F followed by the message bas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include the trailing backsl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FC:\SHOTGUN\SGMAIL\NETMAIL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, The BBS WatchDog only posts local status messages.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echo flag in a message. This is done intentionally becau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uaranteed an ass whipping if you have these message toss inta a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echo with gung-hoe moderators. If you really want these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any echos, you will have to manually hurl/copy th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 LINE PARAMTERS, ETC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for running The BBS WatchDog is quite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: WATCHDOG # with the "#" representing the node log file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: WATCHDOG.EXE 1 (To process the log file for Node #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log files will be renamed to NODE#.LOG with the "#" representing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log corresponds to. You must run this utility after EVERY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remote or local! You have been officially warned, if you don't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most likely be netmailing me reporting bugs that are actuall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ignoring this warning of which I _will_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BS WatchDog runs without posting any messages, it will ex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of 2. If The BBS WatchDog does post a message, then it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rlevel of 199. If you use any kind of local mail process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adjust your BBS batch file for these error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run DAILY.EXE once a day to maintain the records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been demoted and to pack the USERINFO.DAT file. If you don'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ce a day, then your users will be stuck at that security level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nge their level back manually and you will be netmailing me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bugs that are actually errors caused by ignoring thi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WatchDog ignores all log entries by the sysop. It's kind of poin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g yourself for a donation/subscription isn't it? However, you mus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utility after each local logon or delete the activity log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ff. Otherwise your data will be written improperly and your new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scrambled data in it and the message tossing sequence will g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ed up. Meaning, your users will start seeing the same messages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gain when they shouldn't. This will also scramble data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O.DAT....An easy way to eliminate problems like this is to set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ode for local logons or create separate batch files for all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s to run WATCHDOG.EXE and your Echo Mail Processor after each local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register this program after a period of 30 day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tinue use and remove the installation from your system.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removes all nag messages and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s with all of my programs, this program can detect almost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perating system there is.  However, I do not guarantee nor 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rage the use of this program under any version of Windows.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bug reports have filled my e-mail from Windows users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orks fine for you under Windows, hey - that's great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, I'm sorry, I can't help you.  You will most like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a different program that performs the same funct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Very M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A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9 Chey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, NE, 69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   :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/BBS #: (308)762-2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: 1:285/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ivNET    : 411:1500/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: larry.athey%otherside@iv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Doug Stokley and Chris Kellie of Le Studio, Renton, WA (206)235-9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ideas for program features and help with tes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ce again, Shotgun Professional is NOT my program! This is only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y utility for Shotgun Professional.  BBS Utiliteez Software and GU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ystems are in no way connected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so, If the contents of this archive is offensive to you in some w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,  please delete this file from your hard drive and do not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pload it to anybody else....Thank you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