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.EXE - 1.0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O /?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-[Warranty]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warranted to do anything or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sible for any damage, real or perc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cedental damage or loss of income du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use or lack of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[What is it]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HO lister for Renegade v 5-11-96, resembling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Who's Online. It will allow you to modify a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lags and send a single node, or all node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no facilities from within Renegad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ll nodes (aka Node 0, or *). However,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within the WH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 is obvious when you run it, however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particula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sent to all nodes are prece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ystem Message 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sent to a specific node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LM from &lt;sysop name&gt; 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line feed MCI codes are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message, no matter if it was sent to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just one. A single beep is prefix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length of any message (in WHO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egade itself) is 255 chars,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standard Pascal string. With the abov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hed, this limits the length of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225 chars (or slightly less than 3 fu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ext). Keep this and the fact that nieth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 Renegade will word wrap for you when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isplay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-[Requirements]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.EX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286 or better CPU (as does Reneg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orking copy of Renegade BBS version 5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egade's 'MultiNode' setting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6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24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-[Usage]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DAT must be in the current directory o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enviro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NEGADE=&lt;PATH TO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ka, SET RENEGADE=C:\BBS\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may be placed in any directory or in your path,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used, should be placed in the same directory. I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 in the current directory, it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ere the EXE is located. The help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-[Command Line Options]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mutually exclusive, in that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, they will take precedence in the ord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Load WHO.EXE and give a quick display of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ex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give you a list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Mak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reate a new INI fil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If you've been using WHO.EXE without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cide you'd like to change the colors,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would otherwise lik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this option will do the work of crea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which you can then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load WHO.EXE and continue running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tant, updated display of who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functions of WHO.EXE are only availabl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display the WHO version, the version of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written for, and the expiration date of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-[The INI File]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format is simular to other INI fil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ith other programs. To create or recreate a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imply run WHO.EXE with the /M option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ne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INI file, and lists the default values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hat will be created if the /M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       =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field   =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field  =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field  =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field  =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field =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ield        =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field       =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   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 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    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   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     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Age        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  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olor      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Border     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Text       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Time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     = Pen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  = Nuclear Wast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= 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nScreen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Node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=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Time      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the keyword and it's value are no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r easier reading and may be lef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is by default, hard coded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lors are used 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: This color is used for some text and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also used with the Modify Status command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tems for that node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: This is used with the Modify Status command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tems for that node are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: The modify status display uses th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ultinode.dat file, Renegade will often dis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as 'active' even if it isn't, for this rea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ies on the user number to verify any nod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should not contain any blank or 'commented' lines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keywords, any such lines MUST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Very little error checking is done on the INI file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ype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scal Col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Colors: (Foreground &amp;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lue Green Cyan Red Magenta Brown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Colors: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 LightBlue LightGreen LightCyan LightRed LightMagenta Yellow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foreground color blinking, add a '+Blink' to the col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linking Red would be: LightRed+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Time   = &lt;Number of seconds to wait between upda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, each update requires files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updates may be more accurat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efficent. A value between 10 and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, the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also determines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blank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Name      = &lt;Name of your BBS as in RENEGADE.D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opName    = &lt;Sysop Name as in RENEGADE.D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ration = &lt;Registration Number (or 12 0'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se items should not be omitted or left blank,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ering the program. If you have not registered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is with the defaul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nScreen = &lt;Yes&gt; or &lt;No&gt;, anything other than Y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d as a 'No'. Case doesn't mat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same as yes, 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ing this function will caus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to not be displayed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. This will save a great dea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, however, it does not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getting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Node = &lt;Node#&gt;, this is your 'local node' number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before the related functions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. This is the node that WHO can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t and allow you to recieve OLM's from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though you aren't actuall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de#&gt; must be a valid node in Renegade! (Zer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lid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= ####, this is the 'pause' value used for some display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Message sent' and simular items. You'll just hav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value to find one that suits you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0, which is the default, seems to work well on fa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ay want to make this longer (larger)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read the text, or shorter (smaller) if you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ing, which has a tendency to stretch ou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OS based 486dx4-100, 3750 equals abou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Time = ###, this is the number of seconds the syste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blanking the screen. The screen blanker i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itive and will only blank if no one is on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 blanked and someone logs on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lank, until they log off. The program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lices if a multi tasker has been detec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screen blanker is active. It also releases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ces at various points in the program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-[Command Functions]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 with most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ill abort/exit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= Upda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or pretty much any key which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signed function will cause the program to upd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waiting for the UpdateTime to e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ing messages only occurs after UpdateTime has el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= Modif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modify the status of any node, be carefu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hen a user is on that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=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message to a single node or all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=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g you, the SysOp (User #1!) on to YourNode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O.INI, you may then receive messages whenever someone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o that node. You must be logged on to reciev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] or [F1]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s up a help screen. This commands access WHO.HLP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/way as WHO.INI. This file is in plain tex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3 pages of text, 15 lines per page, 69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ut anything you want in this text file, provided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ose guidelines. See the enclosed one for how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ed. If you want to insert a blank line, put a ';'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-[Common Errors]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rror you are likely to run in t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able to Access/Read MULTNODE.DAT', this error generally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program, the header displays, but no activity is sho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sed 100% by not having the MULTNODE.DAT file in Mult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 If that path is a ram drive, it's contents are lost when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Renegade as the last node on your system to create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out and everything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that is the only error I have encount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e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other errors, please report them to me,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doing and send me a DIR list of the files in your multnod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send the files along with the report, if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-[Registration]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 this program, send at least $5 (US Funds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nd Sysop name _as they are in RENEGADE.DAT_. See WHO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ration form and more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your registration code via netmail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your Fidonet address. Make sure these are the na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as any changes will require another $5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will expire on : April 30t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-[Archive]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ed the following files wh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.EXE 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.DOC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.HLP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.INI       Sample default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.REG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.VER  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Program (D)escription (I)n (Z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(7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or less files and it is not an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ser editable text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it's size will cause it to no long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placed on Shareware Distrubution CD's, if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quick note letting me know it's been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CD title i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dd any comment files, BBS Intros and the li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e really don't need any more space being taken up b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ke these. On my system, a 5k BBS intro per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well over 35+ MEG of was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-[Files]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.EXE accesses the following files during the normal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Access   When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DAT</w:t>
        <w:tab/>
        <w:t xml:space="preserve"> R  - Onc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.EXE </w:t>
        <w:tab/>
        <w:t xml:space="preserve"> R  - Onc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.INI          R  - Onc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</w:t>
        <w:tab/>
        <w:t xml:space="preserve"> R  - Whenever the Log On command is used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.HLP </w:t>
        <w:tab/>
        <w:t xml:space="preserve"> R  - Whenever the [?] or [F1]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NODE.DAT</w:t>
        <w:tab/>
        <w:t xml:space="preserve"> RW - Whenever [ENTER] is pressed, UpdateTime elap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#</w:t>
        <w:tab/>
        <w:t xml:space="preserve"> RW - Whenever a message is sent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YourNode RW - On startup, and then if you are logged on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ENTER] is pressed, UpdateTime elaps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eption: WHO.INI is RW when /M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RW is what WHO.EXE does, not the method the file is ope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are opened in Read/Write, Deny None, compata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[Contacting the Author]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running a BBS since early 1991, originally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rchased copy of Wildcat and quickly moving to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switched between Telegard and a purchased copy of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negade's initial release, at which time I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 I've been running it ever since. If you'd 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BBS, Freq ABOUT from the Fidonet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have any comments, bug repor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coming versions,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- (904) 937-9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- 1:3612/601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  - Mark.Dudley@601.fido.pe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req the magic name WHO to get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zalez, FL 32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ad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-[Credits]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me belong to thie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is Cott Lang and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Martin Pollard (and Tim Str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is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un-Time portions of this program are Copyright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 Lang for starting work on Renegade, and making it everything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been (back when Telegard was dead in the w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Spence for taking over Renegade and running with it, an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help with some of the very Renegade specif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