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grading BBSCALLS is very simple.  Just overwrite BBSCALLS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home directory where your old BBSCALLS.EXE is.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archiv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on upgrading to v4.20 of WILDCAT, it seems that WILDCAT now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LLEGAL LOGIN ATTEMPTS" differently.  BBSCALLS would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it's task because of this.  Thanks to a Sysop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inting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can't believe that NO ONE noticed this, but BBSCALLS was ign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between 12:00 am and 12:59 am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