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  Advanced Bible Trivia v1.1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 4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M. Wat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   Game Info! 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lack of Christian type online game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ight help by writing this Bible trivia program! I orig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the game for Wildcat 5 (INS) only and was tal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ding the game for Wildcat 4.x system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estions in this trivia game all come from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K ever written, "The BIBLE"(OLD &amp; NEW Testaments).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claims or copyrights, just that I wrote this program h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somewhere will find some enjoyment in it's ex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*FREEWARE*. You owe me nothing for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find it is fully functional with no CRIP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or NAGS for registration. You will however f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the game an intro screen with a scriptu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dedicated in memory of my father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on the intr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  SETUP FOR Advanced Bible Trivia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UP to Customize the game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nzip the files into a directory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c:\wildcat\wc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 "MakeMenu", select a menu to add the program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Once you've selected your menu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 key such as "*" and fo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put in Advanced Bible Trivi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name of the game anything you w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it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Under type select "run wcCod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Parameters: This is the path to the bible4.wcx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 you created in ste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c:\wildcat\wcbible\bible4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Hit "F-10" to save and your don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  Guarantees &amp; Warning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ke no promises concerning this software. I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and guarantee it to do nothing, not even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 or an old floppy disk. In fact, I guarantee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, nada and all the rest of that stuff.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 frustration or anthing else this program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to you, your system, your friends or your ego!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thing that may happen concer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agree to accept full responsibility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oad this software, delete is A.S.A.P.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more info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we all find the Peace and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we s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M. Watso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cCode Programs by Joseph Wat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X-Files" Trivia -=- Based on my Favorite Television s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me name! Dana Scully, Fox M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ter Skinner, UFO's, Alien Abd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whole bunch more!  reg.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400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es in both flavors! Wildcat 4 &amp; 5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 Trek Trivia -=- This is a great way to test y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Star Trek! From the Original seri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y through the movies! Res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ile! You will be Assimil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. version contains more than 3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available on for WC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latest info on my code programs you can subscrib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ailing list. It has the latest informatin concering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grams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:  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: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SG body: 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send my your comment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find the latest versions of my progra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arpoin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