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DL-Onelin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erre Rose &amp; Dark Lands P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r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 - (330) 773-2744 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 - (330) 773-2744 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net: 204.210.19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distributed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DL-Oneliner is easy.  Copy the file DL-ONEL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C:\WC5\ directory . Open WCMenu and create a butt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-Oneliner. (refer to your Sysop manual if you need help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ay Have This Run At Logi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mply .. Copying DL-ONELN.WCX to Logon2.WCX Or Logon3.WCX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