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-SAVER v1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s CONFIG-SAV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, like myself, who are always messing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or installing and uninst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ubtedly realize the need for having a back-up cop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.  Unfortunately, many people don't realize th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 until the damage is done and they have to try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store them to their origi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s often need a friend or technician to fix the problem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take the worry out of editing or allo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odify the AUTOEXEC.BAT, CONFIG.SYS, WIN.INI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-SAVER checks your system files for changes.  If a chang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UTOEXEC.BAT or CONFIG.SYS is written to th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SAVER will only write to its log files when th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UTOEXEC.BAT and CONFIG.SYS have changed.  Placing CFGSA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will ensure that your logs are kept accurate and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e-boo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checks and keeps log files of your WIN.INI and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sed by Microsoft Windows.  These .INI files are cru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Windows.  CONFIG-SAVER will create log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INI.LOG and SYS-INI.LOG for these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Add CONFIG-SAVER (CFGSAVER.EXE) to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CONFIG-SAVER runs, it creates four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LOG, CONFIG.LOG, WIN-INI.LOG, and SYS-INI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sequent run will check the file dates against the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of the last log entry.  If they match, no new log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e/time stamp differ then CONFIG-SAVER adds the ne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want to keep the log files trimmed to a certain siz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/T: and the number of entries you wish the logs to be limit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...  CFGSAVER /T:10  will only keep the 10 most recen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log files.   CFGSAVER /T:20  will keep the 20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eliminate the start-up screen you can add /E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CFGSAVER /E .  Thi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t can also be used in addition to /T:n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default paths used by Config-Sav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rive and path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rive and path :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file drive and path: Curren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boot from a different drive or your Windows ex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irectory or you wish to keep the log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can use the /C switch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FGSAVE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switch, Config-Saver will create and sto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in a file called CFGSAVER.CFG and will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or as long as the CFGSAVER.CF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Config-Saver to the original defaults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SAVER.CFG file.  The program paths can be chang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or a complete a menu of these options, use the /? or /Hel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FGSAV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program is most useful when executed during boot-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might not realize the need for such a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 to your configuration files and you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l back on.  CONFIG-SAVER will give you "back-ups"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quick and easy access without having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a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are also possible.  If anyone has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versions please feel free to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Config-Saver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30 DAYS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Config-Saver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 10.00 to: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, send it via Internet E-Mail, or by US-Mail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8 E. Cairo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31-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: c.kevin.smith@m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http://members.aol.com/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the AUTHENTICITY VERIFICATION  #KSX035 failed o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ZIP file, please notify GadgetSoft Solutions for an authentic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