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has changed the method in which its programs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versions 3.31 and later.  Due to this change,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rged to visit GadgetSoft's web site and pick up their FREE upgra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eliminates the need to have a ke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modifies your .EXE file with your registration inf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ve to worry about losing your keys or forgetting your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7) 861-6828 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site: http://members.aol.com/gadget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