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zWiz v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OR EVALUATION ONLY,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OFT SOLUTIONS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ADGETSOFT SOLUTIONS NOR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SUCH SOFTWARE, EVEN IF 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 OR CLAI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Wiz is a DIZ/SDI description editor which allows users to cre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_ID.DIZ and DESC.SDI without the hassle of unzipp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description file and then re-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Wiz does all this for you WITHOUT unzi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DIZWIZ from your DOS command line.  DizWiz will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display all sub-directories and all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supported by your system.  DizWiz makes this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arching your DOS path for PKZIP.EXE, PKUNZIP.EXE, ARJ.EXE, ARC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.EXE, RAR.EXE and PAK.EXE during startup.  If DizWiz cannot fi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ers then it will NOT display any files since the pack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from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xtensive editing commands including justification left, right, and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ur built-in bordering styles and one user-define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ree-hand box drawing mode for creating custom sized and multipl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ut/Copy/Paste commands for easy duplication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asy cursor key control.  No command line parameters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othing to configure.  No configuration files to mes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ou don't need to know anything about DIZ's to begin creat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nforms the the FILE_ID.DIZ standard established by Cl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*NEW FEATURE*  DizWiz can shell out to you DOS editor f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perate DizWiz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ontains just about all the help you need built righ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ress F1 after running DIZWIZ for instructions an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different features.  F1 help is available in each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lor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have been added to the editor to allow users with L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monitors to adjust the colors to their desired contr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   The color commands are listed in the F1 help screen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/SDI file is load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-1 = Editor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-2 = Editor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3 = Curs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4 = Curso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5 = Reset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lor selections are automatically stored as your new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reset.  The colors are encoded in a file called DIZWIZ.CF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to the directory containing your DIZWI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port, registration, or bug reports, please call or wri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58-B E.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gfield, MO  65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(417) 865-7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 1:284/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c.kevin.smith@mc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Visit our Internet web site at http://members.aol.com/gadgetsoft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