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Fix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6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OR EVALUATION ONLY,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SMITH  DISCLAIMS  ALL  WARRANTIES 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KEVIN SMITH  NOR ANYONE ELSE WHO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R INABILITY TO USE SUCH SOFTWARE, EVEN IF KEVIN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 OR CLAI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e utility searches the VENDINFO.DIZ for a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reates a FILE_ID.DIZ from the informatio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INFO.DIZ will remain intact with no changes.  Any FILE_ID.DIZ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will be replaced by the newly crea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parameters exist nor are the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DIZFIX.EXE may renamed to what you like but you MAY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d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or product support, suggestions or bug repor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vin 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op of GadgetSoft Solutions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ringfield, MO. 6580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: (417) 865-7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: (417) 831-7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: (1:284/79)  GadgetSoft Solutions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