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Note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Note is simple.   When you start it up it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vailable from your current directory and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ide that current directory.  Move the selection b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a directory name to switch to or choose a 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Press ENTER when you have made a choice.  If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rom the screen ZipNote will extract the ZIP comment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sent you with a 15 line by 65 column editor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Note will save any ZIP comment that it extracts and write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ZIPNOTE.TMP for later editing with any edit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more information when the edi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ZipNote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ZipNote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15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