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Bank-AT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7 by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is a BBS "Time Bank" written in wcCODE and is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dcat! BBS v4.10 or later.   This program allows BBS user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ir online time for later use or withdraw tim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is styled after the ATM (Automatic Teller Machine)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familiar with.  The screens and functions were kept simpl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fuse even the most amateu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records its usage to your Wildcat activity log so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did what, when, and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can be configured by the Sysop to limit deposits, withdraw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ances to sysop-defined limits.  Sysops can also choos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access levels from accessing TimeBank-ATM.  Exclu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enter TimeBank-ATM but will be greeted by a messag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"contact your Sysop for info on gaining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TimeBank-ATM v1.6 is the Scratch-Off Lottery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gamble their time away by "scratching" lottery ticke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in more time.  The odds of winning and the time pr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ysop.  This feature can be disabled if the sysop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low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with this version is the ability to specify an additio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allow a "co-sysop" or other user with a certain acces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internal Sysop Menu for the purpose of r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te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Follow these steps and you'll have TimeBank-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in just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or copy the contents of TIME-ATM.ZIP in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usually C:\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reate a menu choice on your Main Menu or wherever you wis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access it from.   This is done by running MAKE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Wildcat directory.   Timebank-ATM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n wcCODE program".  For more information on this procedu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ildcat BBS Sysop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tart up your BBS and take a look at your new TimeBank-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 on to the BBS using the name listed in your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imeBank-ATM will allow you to modify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register the program with the key cod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dgetSoft Solutions upon registration.  If logged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name listed in MAKEWILD you will see a promp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M menu screen that shows "[!] Sysop Menu".   This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to the sysop of the BBS and any users who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op Level" which can be set in the [C]onfigura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op Menu.  No other users will be able to se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#     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Level    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Balance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Deposits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Withdraws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Field (1-5)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1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2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3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allows your users to "scratch off" lottery ticket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dditional online time.  This feature can be disabled if the sys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by changing the "Enable Lottery   :" to "N" in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TTERY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pects of the Lottery are controlled by the sysop, from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the cost of each ticket to the amount of tim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on each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the odds of winning down to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1 in 5 to 1 in 15).  If the odds of winning is set too hig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lose interest in playing.  An ideal odds setting is 1 i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lso limit the number of tickets a user can buy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setting for this is 20 ticket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ticket should remain at 1 minute each unless your priz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 for your users to at least "break even"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 prizes can be in any amount you choose.  The prize amount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 and should be worthwhile to the user without giving awa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icket prizes are 1 minute, 2 minutes, 5 minutes, 10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.  Sysops can choose to give up to 999 minutes per ticket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ll configuration of TimeBank-ATM can be done from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, you may find it necessary to manually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rror.  In most cases you can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ATM.CFG and re-configure TimeBank-ATM through the [!]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ne-by-line description of the TIME-AT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&lt; Sysop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&lt; Registration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      &lt; Maximum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&lt; Maximum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&lt; Maximum With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&lt; User database com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 Allow Lottery ticket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Ticket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 Cost per ticke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Odds of winning (1 i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 Ticket Priz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&lt; Ticket Priz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&lt; Ticket Priz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Ticket Priz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&lt; Ticket Priz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cCode program does not function to your expectation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ing a feature or function that you would like to ha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with your requests and ideas. 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n updated version with the new func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imeBank-ATM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30 DAYS and then either pay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TimeBank-ATM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 10.00 to: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8-B E.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r BBS, send it via Internet E-Mail, or by US-Mail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58 E. Cairo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,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31-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: c.kevin.smith@m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http://members.aol.com/gadge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the AUTHENTICITY VERIFICATION  #KSX035 failed o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ZIP file, please notify GadgetSoft Solutions for an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