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Zap v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by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by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58-B E.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ZipZ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provides a fast and easy way to take control over you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allowing you to remove unwanted files, remove ZIP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time/date stamp, insert your own "Extra" advertise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dd your own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is very easy to set up and operate.  The start-up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help box for each function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built this help feature into ZipZap, I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ery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must have PKZIP.EXE and PKUNZIP.EXE available to ZipZ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Zap will first look in the directory it is running i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f it doesn't find them, it then begins searching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until it finds them.  This process is normally instantaneou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larg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ipZap will find its support files as long as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ZIPZAP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ZIPZAP.KEY must NOT be renamed.  If it is renam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il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order to use the ZIP Commenting feature, you must first create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ile with a text editor of your choice.  It is alway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is file in plain ASCII (No ANSI color).  The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ZCOMMENT.TXT in order for ZipZap to locate it.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ated in the same directory as the ZIPZAP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wish to use the "Extra" File Insert feature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in the File Insert box on the start-up menu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00K-AT.ME! as an example which ZipZap looks for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File.  Feel free to edit this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NEW FEATURE IN THE REGISTERED VERSION ONLY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Zap 2.26 will now handle more than 10 trash files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"external" file list.  The external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DNAMES.LST" and must exist in same directory as the ZipZap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format for the BADNAMES.LST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be a simple ASCII text file with all filenames alig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argin.  You may specify up to 20 file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.   This feature is not available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to get star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IPZAP.EXE from your DOS prompt.  When the start-up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press a command letter or use your cursor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   Cursor keys UP and DOWN will move the selection b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.  Cursor LEFT and RIGHT will move the selection ba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lists on either side of the Command Menu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ZipZap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30 DAYS and then either pay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ZipZap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 20.00 to: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8-B E.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r BBS, send it via Internet E-Mail, or by US-Mail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58 E. Cairo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,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31-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: c.kevin.smith@m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http://members.aol.com/gadge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the AUTHENTICITY VERIFICATION  #KSX035 failed o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ZIP file, please notify GadgetSoft Solutions for an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