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wik-Diz v2.2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commands press F1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Kwik-DIZ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Kwik-DIZ is quite simple.  When you run Kwik-DIZ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one of two files, either FILE_ID.DIZ 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locates one of these description files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you to make any changes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_ID.DIZ or DESC.SDI is found, you will be presented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in which you can create your own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oad a different file name other that the two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 can press F2 to load an altern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commands available in the Kwik-DIZ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 xml:space="preserve">Kwik-Diz v2.21 Editor Commands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= Help                           F6  =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2  = Load New File                  F7  = Cut/De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3  = Choose Description File        F8  = Pas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= Save Current File              F9  = Dra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5  = Create New File                F10 = Box Drawing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= Justify Center                ESC 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= Justify Left                  HOME = Curso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= Justify Right                 END  = Curs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= Shift Down and Right          INS  =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= Restore (undo) File           DEL  = Delete R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= Cut/Del Line (same as F7)     PAGEUP =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= Cut/Del Line (same as F7)     PAGEDN =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: ALT-1 = Editor Foreground     ALT-3 = Curs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2 = Editor Background     ALT-4 = Curs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= Reset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KwikDiz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30 DAYS and then either pay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KwikDiz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 10.00 to: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8-B E.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r BBS, send it via Internet E-Mail, or by US-Mail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58 E. Cairo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,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31-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: c.kevin.smith@m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http://members.aol.com/gadge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the AUTHENTICITY VERIFICATION  #KSX035 failed o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ZIP file, please notify GadgetSoft Solutions for an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