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mp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7 by Gadge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 Kevin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mper v1.0 allows you to change the DOS file date stamp to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within the dates of 01/01/1980 to 12/31/1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usage:    STAMPER [file nam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imply run STAMPER and it will prompt f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MPER ?  = 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program is distributed as FREEWARE and may be distributed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no fee is charged other than the cost of distribution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dgetSoft makes no warranty, express or implied.  The user assumes all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sponsiblity for any damages incurred by the use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dgetSoft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/o Kevi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858 E. Cairo #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ringfield, MO 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: (417) 865-738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