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¿</w:t>
      </w:r>
      <w:r>
        <w:rPr>
          <w:rtl w:val="true"/>
        </w:rPr>
        <w:t>ڿ����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ô���</w:t>
      </w:r>
      <w:r>
        <w:rPr>
          <w:rtl w:val="true"/>
        </w:rPr>
        <w:t>ٳ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>
          <w:rtl w:val="true"/>
        </w:rPr>
        <w:t>ٳ</w:t>
      </w: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1996 Chris Jagger 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tributed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JAGRUN5 For Wildcat 5.x Syst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AGRUN5 is a utility that allows sysops to run multiple .W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a logon.wcx!  JAGRUN5 is a FREEWARE utility from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ger Creativ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nts of this archive, program(s) and tex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no warranty of any kind as to performance, merchant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tness for a particular purpose. By using JAGRUN5 you are expr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easing the author from any liability resulting from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  You use JAGRUN5 entirely at your own risk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guarantees is that JAGRUN5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der no circumstances is it legitimate for any user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reverse engineer this product.  This product is copyrigh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, who reserves all rights regar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ncouraged to distribute the Freewa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provided all files are unaltered and remain intact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istribute this program to other Sysops so that they may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uns up to 50 .WCX files can be run at log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JAGRUN5 will perform all the usual logon routines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.WCX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ows you to create a file with user names that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st logons.  This feature is totally optional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nzip the JAGRUN5 archive into your Wildcat home directory. (a M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Now, move JAGRUN5.CFG to your "Data" directory (usuall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5\DATA\ ).  This is where all of Jagger's wcC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heir cofiguration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name the logon.wcx you are currently running to any 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ike.  (Example: logonbak.wcx)  If you are not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gon.wcx then skip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Now go to your "Data" directory &amp; add the names of the .W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run from your logon.wcx to the JAGRUN5.CFG fil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: Due to Wildcat 5's setup, any wcCode program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n JAGRUN5.CFG MUST be in your Wildcat home directory!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how you MUST enter your .WCX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GTIME5             (on .WCX wcCode programs ON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GBYE5               FILENAME!  Also, do NOT use the ".WC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GNOTE5              on the end when entering them!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GFEED5              all wcCode programs MUST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dcat home directo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 are also included in the sample JAGRUN5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**** Rename the JAGRUN5.WCX file to LOGON.WCX!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You're done, now run JAGRUN5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FOR FAST LOGONS WITH JAGRUN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GRUN5 will allow you to configure a list of user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have "Fast Logons".  These users will st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logon routines performed (ex. checking for new mail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eatures will not b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showing the "Hello"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checking for new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checking for new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RUN5.NMS is the file that will contain these user name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ocated in your WC5 data directory (usually C:\WC5\DATA\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is totally optional, but if you want it then d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Move JAGRUN5.NMS into your Wildcat 5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dd each user name on a single line (for fast log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That's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an hold as many names as you can put in it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remely large list may cause a slight delay when JAGRUN5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recommended that you limit this list to 10 user name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want this option then don't move JAGRUN5.NMS to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If it's not there, JAGRUN5 will not allow for fast lo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 IN THE JAGRUN5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.SDI..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AGRUN5.CFG.......This is the sample configuration file for JAGRUN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RUN5.DOC....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RUN5.NMS.......This is the sample file with "fast logon" 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RUN5.WCX.......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  H E L P F U L  H I N T S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forget to rename JAGRUN5.WCX as logon.wc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forget to move JAGRUN5.CFG to your Wildcat "Data"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ONLY the FILENAME (do NOT put the ."WCX" at the end)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Code .WCX files, they MUST be in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ed, don't forget to move JAGRUN5.NMS to your WC5 "Data"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reach Jagger Creative Services by e-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Tilley on the MSI HQ BBS (1-805-873-2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trying JAGRUN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