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¿</w:t>
      </w:r>
      <w:r>
        <w:rPr>
          <w:rtl w:val="true"/>
        </w:rPr>
        <w:t>ڿ��</w:t>
      </w:r>
      <w:r>
        <w:rPr>
          <w:rtl w:val="true"/>
        </w:rPr>
        <w:t>¿</w:t>
      </w:r>
      <w:r>
        <w:rPr>
          <w:rtl w:val="true"/>
        </w:rPr>
        <w:t>ڿ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>ô����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>
          <w:rtl w:val="true"/>
        </w:rPr>
        <w:t>ٳ</w:t>
      </w:r>
      <w:r>
        <w:rPr/>
        <w:t>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� 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JAGPAGE5 For Wildcat 5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GPAGE5.WCX is a custom 'Page the Sysop' utility to replac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default [P]age Sysop.  It offers the user the choice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P]aging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C]omment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E]mergenc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Q]uit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G]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AGE5 has more features than any other pager available fo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s.  It comes complete with a configuration .WCX t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AGE5 extremely easy to setup!  JAGPAGE5 has also been desig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w e s o m e   a n i m a t i o n  for every feature included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o warranty of any kind as to performance, merchant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 particular purpose. By using JAGPAGE5 you are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ing the author from any liability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PAGE5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PAGE5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no circumstances is it legitimate for any user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distribute the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vided all files are unaltered and remain intact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tribute this program to other Sysops so that they may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ffers what Jagger Creative Services is known for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 e s o m e   A n i m a t i o 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ull sound card support for Windows 95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quires the user to input a reason for Page or Emergency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th Page and Emercency Page will send the Sysop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number of your choice with the reason for the p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Page is not answered it then prompts them to leav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it's own log file with the time and reasons for the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mergency Page so it will NOT clutter up your activity log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it's own error log file so that you will know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figure any portion of JAGPAGE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isplays your BBS name at the top of the JAGPAGE5 screen,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, so that it truly looks like it's a part of you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Gives you the OPTION of setting Paging Hours, which will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's ability to Page the sysop on or off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quires a password for Emergency Page.  The Emergency Pag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utomatically page the sysop, regardless of whether it'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ing hours that you have set or not!  The page will b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regular page and a light bar will move across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ll run a wcCode Comment Utility program if you have one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default to Wildcat's Com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cludes up to 5 Security Profiles from JAGPAGE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stallation .WCX program, PAGECFG5.WCX, to ease the setup burden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s all files that JAGPAGE5 needs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contents of the JAGPAGE5 archive into your Wildc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 (usually called "C:\WC5\"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wcMenu to modify any menu that you want to put JAGPAGE5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have to do is change the Page the Sysop menu ke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"Run a wcCode program", then choose "JAGPAGE5" from y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cCode programs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so use wcMenu and set up your Sysop Menu to run PAGECFG5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configuration you can remove PAGECFG5.WCX from you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unless you think you will be reconfiguring JAGPAGE5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n alternate way to run PAGECFG5.WCX without se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a menu choice.  This alternat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DOS, from the Main WildCat! Home directory run PAGECFG5.W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wcRun -r command line switch.  Do NOT use the ".WC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end!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Run -r pagecf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Whether you run PAGECFG5.WCX as a menu choice or from DO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it to set up and configure JAGPAGE5!  PAGECFG5.WCX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ep by step through the configuration proces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hanges later, simply rerun PAGECFG5.WC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You're done, now run JAGPAGE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YOUR SOUND CARD WITH JAGPAGE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Card paging is only supported for Win 95 Users. To edi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will be heard when you are paged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Start up Windows 95 and cl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li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lick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lick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hange (or add) the .wav sound for "Default Sound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og files, configuration files, and key file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ocated in your Wildcat 5 data directory (usually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WC5\DATA\").  This is so that these files would NOT clutter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PAGE5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AGE5.DOC.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AGE5.WCX.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CFG5.WCX.......This is the configuration .WCX for easy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..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PAGECFG5.WCX AND JAGPAGE5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AGE5.CFG.......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AGE5.KEY.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AGE5.(node #)..This is the multi-node log file with reasons f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PAGE5.ERR.......This is the error log for JAGPAG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at each security profile you exclude from JAGPAGE5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opt to set the paging hours, don't use 00:00 or 24:00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or end time.  Valid page times are 00:01 to 23:59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and end times must be in the SAME 24 hour period!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nter all paging times in m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ach Jagger Creative Services by e-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JAGPAGE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