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A G S T A T   S T A T S   D I S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0                                  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STAT.WCX  is  a  utility to  that shows  a  user all the m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stats as well as the user's personal stats.  The user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display ALL the personal statistics for their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STAT was designed to  run along with your hello screens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 simply  presses  [ENTER]  JAGSTAT will end.    JAG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complete with  A w e s o m e   A n i m a t i o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 is 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gger wcCode  products.   JAGSTAT does require a key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the nag screen.    You recieve this keyfil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.KEY,  once you register any of our Shareware program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registered a Jagger wcCode program,  many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and we offer JAGSTAT as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nag screen when you  run JAGSTAT.   However,  ha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STAT and if you register any of our wcCode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ill send you a keyfile, called JAGSTAT.KEY, that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offered  FREE  to registered users  of 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de products. 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It's included in the archive JAGGER.ZIP 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encouraged to distribute JAGGER.ZIP  provided 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ltered and remain intact.  Feel free to distribute JAGG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Sysops so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4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Unzip the contents of the JAGSTAT archive into a 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Make Menu to modify any menu you  want  to put JAGSTA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add  a menu key to your menu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to "Run a wcCode program" and then put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AGSTAT.WCX as the paramet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If you're registered then copy the keyfile, JAGSTAT.KEY,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that JAGSTAT.WCX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]You're done, now run JAGSTA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JAGSTAT Along With Your HELL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run JAGSTAT is to run it along with  your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  Follow the installation above except for step #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make JAGSTAT run right along with your Hello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aking it a Menu choice.    This  is accomplished 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ogon" program that runs multiple wcCode programs.    JAGRU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gon program that does this and it is offered as FRE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STAT.WCX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.The registration form for Jagger's v4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 NOT purchased any of Jagger's wcCode product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program.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4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