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04/97)        GadgetSoft Solutions REGISTRATION/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: http://members.aol.com/gadget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  Date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______ State:___________ Zip Code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:(____) _____-_______         BBS (if any) (____) __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red method to receive your Registration Key(s)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E-Mail (address)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US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ethod:   [ ] Check   [ ]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                   Price         [X]     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wik-List..................$20.00........[ ]......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Zap.....................$20.00........[ ]......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Z Wiz....................$15.00........[ ]......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-Note...................$15.00........[ ]......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wik-Diz...................$10.00........[ ]......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-Saver...............$10.00........[ ]......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  TimeBank-ATM...............$10.00........[ ]......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ABOVE...........$75.00........[ ]......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r 25% off order of four or more)....-.......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 $2.00 to receive a 3-1/2" floppy disk via US-Mail ________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otal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Check or Money Order Payable to Kevi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 Wildcat wcCode programs require Sysop and BBS names from MAKEWILD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name:_______________________ BBS name: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Policy:  Pricing is subject to change without notice. 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check for the latest versions prior to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s are processed within 48 hours of receipt of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dgetSoft may reject orders at its discretion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incomplete order information or insufficient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vi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dgetSoft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858-B E.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ringfield, MO  6580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