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-PAIR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705-9104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air Poker is a card game that requires you to accumulate 3 Pa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 the game. You will be playing against the computer, who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idable opponent. The player, if he/she wins, will accumulat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d upon the value of the cards in their hand as well as the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uter's hand. Should the computer win then the player l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based on the value of the cards in the player'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Player to Send and Read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3-PAI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3pr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PAIR3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PAIR3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 (MAX=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26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26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PAIR3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PA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pa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3-PAIR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3-PAIR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