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number of points that must be be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number of points in Jackpo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ACEY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ACEY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