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TSY ROSS SOLIT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SY ROSS is a fast-paced card solitaire game in which you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BE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BETSY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BETSY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