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s loosely based on the popular game of the same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of the game is to correctly guess the 5-digit number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ind th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CONCENT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CON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CONCENT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CONCENT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me 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You can allow certain security levels to play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imes per day instead of the defaul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in the CFG file. The format of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=NUMBER of GAMES (Ex: SYSOP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CONCENT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CO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co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CONCENTRATION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atest version of CONCENTRATION and other fine SUNRISE DOO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