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AN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8-sided die.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ormal 1-6 values plusa GROAN an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ain as high a position as possible in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GROAN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ROA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