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-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orm the deck, will be LOWER or HIGHER than the car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iangular board. Bonus' applied for clearing the board and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ducted for a wrong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points can not be changed fro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L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L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