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oupon the total roll of 2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deduction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ROLL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ROLL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