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 E N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ive of Sunrise KENO is for you to match as many of the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has picked at random. The computer will pick 8 numbers at rand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ween 1 and 75. You then get a chance to pick your 8 numbers, on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All picks must be uniq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Sysop to play unlimited number of games disab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KEN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KNO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KENO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KENO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0                        Time Allowed in Door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 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_lawre@ix.netcom.com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ame 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You can allow certain security levels to play a specif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imes per day instead of the default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in the CFG file. The format of each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=NUMBER of GAMES (Ex: SYSOP=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KENO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KENO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KENO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