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DDER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S DICE is a highly challenging, fast-paced, dic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luck and good strategy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ture" three ladders by reaching the top of the ladder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low Sysop to play unlimited number of gam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change the number of Ladders to Complete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modify the point deductions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LA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LADDER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LADDE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# of Ladders to Complete to Accumulat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alid range is 1-12. 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LADDER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DDERS DIC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