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BBS..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BBS..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MATCH is an easy to play and very challenging word game,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est your memory, category knowledge and spe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match as many words as possible,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beat the score you have posted in the high score file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layers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determines the category subject and the program will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box that contains the current word you are working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think of a word, in line with the current category, whos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matches the last letter of the word in the box OR whose last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es the first letter of the word in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Given the category "STATES and CAPITALS" and an initia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"OREGON", you could use "OHIO" to match the first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"OREGON" or you could use "NEW YORK" to match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in "OREG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LM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LM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LMATCH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LMATCH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Y = Play a Solitair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Computer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Scoring: Points earned per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LMATCH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L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L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nregistered version of Letter Match, you MUST use the category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, STATES and CAPITALS, in the file called LMATCH.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gistration you are free to use the extra category file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WC5LMxx.ZIP (XTRA1.CAT-XTRA5.CAT) or you may modify th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or you may create your own. If you will be creating your own or 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tra ones, you must ensure that you follow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: CAT: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:    must be left as you se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x is the category title that will appear in the box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category entries. The maximum length = 40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2: Category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ategory entries can have a maximum length of 4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up to 500 entries in each catego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s of categories are only limited by your imagination. I would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place a substantial number of entries in each category file an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be sure you include all the possible answers for that category (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as you can find). I can assure you your users will come up with on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missed &lt;GRIN&gt;. With that in mind, I will apologize now for any mis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ommissions in the extra category files I have supplied &lt;g&gt;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LAMTCH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LETTER MATCH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the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LETTER MATCH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