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 UN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OV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OVERUND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 BONUS earned if ALL card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OVER UNDE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 UND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