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PRO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2-Bit WildCat! 5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25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705-9104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or can be used to capture information about a user, for other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. The Sysop has complete control over the questions to ask, and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wer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ximum number of database entries i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Door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Player to Send and Read Messag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HAT option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PROFEVNT (Database Purge) must 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PROFI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c5PRO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&gt; MOVE the PROFILE.WCX file to your WC5 directory and dele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created in step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Modify the supplied PROFIL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Lawrence             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0                        Time Allowed in Door per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0 = BBS Time 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wc5\profile           Drive:\Path\ to PICTU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Allow player to send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om 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Place PRIVATE messages in this BBS Conf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                         Y = Allow player to send PUBLIC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ddressed to ALL from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            Place PUBLIC messages in this BBS conf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Allow Player to Check for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Check fo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                         Y = Allow caller to send EMAIL messag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to Al Law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EMAIL to 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_lawre@ix.netcom.com    Al Lawrence'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                         Y = Allow uploaded pictur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vailable IMMEDIATELY (CAUTION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Sysop must make pictu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ANUALLY (Sugg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Create a menu entry to run the wcCODE Door and you MUST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drive:\path of the PROFILE directory as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hen defining the Door on the menu.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: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  : c:\wc5\doors\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RGE PROFILE DATABASE (PROFEVNT.W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designed to be run in an event. It will PURGE all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as well as all records where the logon name does not match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in the Wildcat user database. Thus if you remove a calle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you will be ensured that if the caller exists in the PRO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they will be purg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IF you enter Y in the CFG file to log callers, the Door will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's name as well as the ON and OFF times each time a caller sel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. A separate file will be created for each Node and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elete these files at any time and the Door will recreate the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time a caller enters the Door. If you do NOT want to continue lo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ID INPUT CHARACTERS (CHAR.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restrict the type of characters a caller may enter, in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y questions, be sure to either create or edit the CHAR.OK file.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ll the valid characters you will accept in reponse o a Pro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. You can delete CHAR.OK, if you do not wish to validate any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you may edit it to add/change existin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AR.OK file is supplied that contains only the alpha and numeric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ESTIONS/DISPLAY VERBAGE(PROFILE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all the questions you will be asking the call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, whether or not they must answer the question and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verbage to be used when displaying the caller's answe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LE.DAT an ASCII file created/edited with any ASCII editor. Each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 individual question, with a maximum of 38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each line in the file,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aaaaaaaaaaa|b|ccccccc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a = the question to be asked (maximum of 5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= Y (question MUST be answ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 (question may be bypa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= verbage to be used when displaying answer (max of 18 ch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gram will perform checks on the PROFILE.DAT file and will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errors it detects. A message will be displayed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fending PROFILE.DAT line number and an error number. The error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ir meaning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1: Question length greater tha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2: 'Must answer' field contains other than Y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3: Display verbage length greater than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4: File contains more than 38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EASE NOTE: When designing the questions, bear in mind that answ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questions are limited to 1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CTURE ATTACH/PICTURE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LE allows the Sysop to ATTACH a picture to a User's pro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of the picture files are left up to the Sysop (ie: GIF, PCX, et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er uploads the picture file thru hte Profile DOor itself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, after reviewing the file, accepts it he/she uses the SYSOP option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file Door Menu to add the FILENAME of the picture to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in the caller's record. The Drive:\Path\ to the Picture Filenam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PROFILE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 that choose to view another callers profile, will be inform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picture available for Downloading/Viewing. The caller is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of downloading it and viewing it offline OR if they are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 with a GIF viewer TSR, viewing it as they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SHC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text file you must create (if you wish to use one), with a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FTCAN.DAT and it must reside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used if you want to block the use of "offensive" words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hoose to use. Each word must appear on a separate line within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a maximum of 100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word must match EXACTLY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been a Sysop for a number of years, I have had my share of proble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ustrations getting financial support for my board's upkeep. A fellow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a message on my board, not long ago, about a concept that was being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cept, ADOPT-A-DOOR, allows a caller to register (ADOPT) a doo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the same as sending in a donation, only this way it is earmar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 a particular door. In a way, the user feels he/she is "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in return". As a Door author I have decided to build this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each of my Door programs. The concept replaces the usual message "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to register this Door" we find in most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oor is unregisterd then a message appears on the opening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effect. After finishing or suspending a game, a message 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about the ADOPT-A-DOOR concept. The message also tells the call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the Sysop to find out if there is any further detail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PT-A-DOOR concept. Some Sysops give extra D/L time, online time, et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oor has been registered, either by the Sysop or other caller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want to display the names of the callers that contribu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 the Door, you must create an ASCII file called ADOPT.SY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it with an Editor or Word Processor. Enter the name(s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ors (one on each line, maximum of 5 entries, each a maximum of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long). This file must be saved, in ASCII format, and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ND ACCOMPANYING MATERIALS ARE DISTRIBUTED "AS IS"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, EXPRESS, IMPLIED OR STATUTORY, INCLUDING BUT NOT LIMITED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FITNESS FOR A PARTICULAR PURPOS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ANYONE INVOLVED WITH THE CREATION AND PRODUC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BE LIABLE FOR INDIRECT, SPECIAL, OR CONSEQUENTIAL DAMAGES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make this file available for downloading from your BBS or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 it to any BBS of your choice, provided that you do not make any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ontents of the archive (ZIP file). The archive and its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may not be used by any service that charges any money whatso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and the subsequent insertion of the registration number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ation file, allows for the display of your BBS name on the open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screen as well as the reduction of a delay built into the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display along with the ability to change certain valu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your copy of PROFILE please fill out the 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GISTER.FRM) and mail it along with the registration fee to the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door is registered, any changes to registration information (Sysop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BS Name) will require the doors to be re-registered at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use the proper upper/lower case when filling in your name and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as they MUST match the way you entered them in the configuration fil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upon information supplied on the registration form, I will pre-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n my BBS. You will then be able to call SUNRISE-80 and pick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version of PROFILE and other fine SUNRISE DOOR programs are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