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IND 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IND ME! Door allows your callers to enter REMINDER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reminded daily, on a specific date, a day of the week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date of the month or every OTHER day. Remind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caller when thry choose the correct option from the REMIND M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AND/OR they will be sent to the caller automatically as a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 the 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leave reminders to ALL, specific Security level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USERS!!!! They will also be sent to the callers via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imum number of Reminders is 1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MEVENT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leted/Expired REMINDERS can not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MIN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REM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&gt; MOVE the REMINDME.WCX and REMEVENT.wcx files to your WC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delete it from 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REMINDM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caller to send EMAIL messa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o Al Law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EMAIL to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al_lawre@ix.netcom.com    Al Lawrence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ne                      Additional security level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llowed to leave Reminders as if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          GOODBY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REMINDME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REMIN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REMIN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IND ME! EVENT (REMEVENT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VENT.WCX is a utility program that is run in an EVENT proces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search the database and send out ALL eligible REMIND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sers in the form of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:   REMEVENT FullPathtoDoor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MINDME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MINDM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