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SHUF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33.6 U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33.6 U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Shuffle is a word game whereby the computer has scrambled the lett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ord and you must unscramble it to make points. The game is pretty stra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and the package also contains a maintenance program to add new puzz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database or change the current set of puzzles. When run as an event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new puzzles and start a new game, as soon as a pre-determ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layers have solved all the puzzles. This is done automatically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via an EVENT process. All you must do is ensure that there are an adequ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ply of puzzles in the database. The same program used in the event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ame one you will use to add words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zzl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zzle Database limited to 5 puzzles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SHUFF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WS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ALL WCX files to your WC5 directory and delete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SHUFF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# of puzzles presented to caller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Number of Jumbles to s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 Number of players that must answ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zzles before game can change via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ghtly EV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ML formatted Bullet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 Requires registration to change to a differ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THERE ARE TO BE NO BLANK LINES IN THIS FI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SHUFFLLE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CRAZY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the same for the SHUFWORD.WCX program! However, we suggest ad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to the SYSOP menu and only give security access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UF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Word Shuffle utility maintenance progam.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add words to the Shuffle database and to perform the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running an unregistered copy you will be restricted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in the Shuffle database vs 1000 words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nd you will not be able to run as a nightl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r callers complete all the words you have defined,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to change them and start a new game. This task can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, using SHUFWORD or automatically, as part of your n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nightly EVENT, SHUFWORD checks to see if the number of play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defined in the configuration file, have completed all words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t will automatically supply a new set of words and reset/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files. To run as an EVENT, the command line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to the SHUFFLE directory AND /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 SHUFFLE, please fill out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 or supply a self-addressed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for registration number by return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SHUFFLL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