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 T A T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32-Bit WildCat! 5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25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705-9104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MAIL) al_lawre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S is an educational game whereby you select one of the 50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s and the computer askes you a series of questions in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uess the State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Allow Sysop to play unlimited number of games disable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Allow Player to Send and Read Messag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STATE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wc5STA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&gt; MOVE the STATES.WCX file to your WC5 directory and delet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created in step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Modify the supplied STATES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Lawrence              Sysop's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Maximum # of Games per day (MAX=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0 = BBS Time Remai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send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rom 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 Place PRIVATE messages in this BBS Conf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Y                         Y = Allow player to send PUBLIC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ddressed to ALL from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UBL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                         Place PUBLIC messages in this BBS conf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Check for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Check f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) Create a menu entry to run the wcCODE Door and you MUST 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LL drive:\path of the STATES directory as a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when defining the Door on the menu. An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Name: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  : c:\wc5\doors\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STATES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in effect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atest version of STATES and other fine SUNRISE DOOR progra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