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challenging word game that will put your vocabular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t. The computer selects the starting letter and the pl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S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STAIRWA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TAIRWA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Y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