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  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 Yahtzee is played exactly like the board game. Since this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ake a while to play to completion,  a game save feature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. This feature allows the caller to save the game content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same game on their next call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YAHTZ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T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YAHTZEE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YAHTZE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Color of Main Portion of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Blue, 4=Red, 5=Magenta, 14=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YAHTZE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YAHTZE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YAHTZE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 or supply a self-addressed stamp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PLE YAHTZE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 or EMAI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