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33.6 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33.6 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 of Fortune is an adaptation of the very popular TV game show.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yed almost exactly the same, however, you will have to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 when it comes to who is turning the letters on the board.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 you that Vanna is not doing the turning. The game has a SAV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the caller to quit the game and pick up where they left off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next choos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uzzles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uzzle Impor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uzzle Recyc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vent Proc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Players can NOT leave puzzles for Sysop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sage of the LEVELS op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er limited to 7 incorrect letter choices pe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 time can not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to hold all W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wc5WOF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&gt; MOVE the WHEEL.WCX and WOFMAINT.WCX files to your WC5 directory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dify the supplied WHEE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Allow callers to ad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callers to ad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 'Caller Supplied Puzzles'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puzzles each player ha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=100, Defaul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                        NUMBER of chances given to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zzle. A wrong letter choice,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"LOSE TURN" or "BANKRUPT"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variable by 1. When it reach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aller receives 100 p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has accumulateed mor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y move on to the nex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S - allows caller to selec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difficulty. There are 4 level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carries a different number of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 a sliding percentage of the whe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will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0                        Time allowed in Door (0=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WOFMAIN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uzzles caller can play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reate a menu entry to run the wcCODE Door and you MUST pas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:\path of the WOF directory as a command line parameter when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nitialize the WOF by running the WOFMAINT program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FMAINT full\path\to\door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menu option #7. (NOTE: READ PROMPTS CAREFULLY !!!) This will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all the required files. You will be returned to the main menu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. Choose option "8" to exit WOFMAINT and you are now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or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enter Y in the CFG file to log callers, the Door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's name as well as the ON and OFF times each time a caller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A separate file will be created for each Node and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lete these files at any time and the Door will recreate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a caller enters the Door. If you do NOT want to continu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SUPPLIE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will be given the option to enter puzzles for you to 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. This is optional and is controlled by an entry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nfig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tries will reside in a separate file, WOFUSER.PUZ. It will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to check the entries out and import them into the WHEEL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databases. Be sure to delete the file when you are finished with i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F will add on to the file if it is found in the WHEEL directory.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is only available if Door i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Wheel of Fortune utility maintenance progam. See below f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FMAINT functions. To start WOFMAINT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FMAINT full\path\to\wof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FMA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dd WHEEL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WHEEL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dd BONUS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BONUS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mport a Puzz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puzzle files you have created offlin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or word processor. See detailed explanation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FFLINE PUZZLE CRE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eck For REGULAR and BONUS Puzzl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should use this option ANY time you either ADD or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zzles and at periodic intervals. WOFMAINT will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2000 puzzles to check the ENTIRE database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-Cycle Used REGULAR and BONUS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uzzles are changed,the old one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HEELQUE.OLD or BONUSQUE.OLD. At some point in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want to add them back into the current databa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place them at the end of the data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Manually Change Puzzles and Reset/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new puzzles from the puzzle databases and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s and deletes saved games. See "EVENT PROCESSING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puzzle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Initialize ALL Files (Initial Setup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nly the first time you are setting up this do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all files, so USE IT with CAUT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WOF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 DOOR MUST BE REGISTERED TO USE THIS OPTION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caller completes all the puzzles you have defined,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change them and start a new game. This task can be do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OFMAINT (option #6) or automatically, as part of your nightly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ightly EVENT, WOFMAINT checks to see if the number of play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configuration file, have completed all puzzles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utomatically supply a new set of puzzles and reset/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iles. The following is an EXAMPLE of what needs to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ghtly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FMAINT full\path\to\wof\directory /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INE PUZZ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heel of Fortune Door program has the ability to import files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, with your favorite editor or word processor. The fil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:  PUZZLE,CATEGORY. The maximum length of each puzzle is 35 char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aximum length of each category is 20 characters. When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it is first checked to ensure that it conforms to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nd then the program checks to ensure that there is enough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base. If there is no room, you will receive a messa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nd you will have to wait until enough puzzles are used and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. If the length of any puzzle or category is invali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ding puzzle will be displayed along with which parts are in erro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orrect the problem and rerun the 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minder, there are two (2) databases; REGULAR puzzles and BONUS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reate separate files for each and answer the promp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gistered Wheel of Fortune you you will be abl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rise-80 BBS and pick up extra puzzles. When you log on the BBS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menu and choose the Door number that corresponds to "WOF puzzles"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reciate it if you would contribute the puzzles you have made u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hem into the same door on ou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a Sysop for a number of years, I have had my share of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s getting financial support for my board's upkeep. A fellow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 message on my board, not long ago, about a concept that wa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, ADOPT-A-DOOR, allows a caller to register (ADOPT) a do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sending in a donation, only this way it is ear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a particular door. In a way, the user feels he/she is "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return". As a Door author I have decided to build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each of my Door programs. The concept replaces the usual message "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egister this Door" we find in mos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is unregisterd then a message appears on the opening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ffect. After finishing or suspending a game, a messag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bout the ADOPT-A-DOOR concept. The message also tells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Sysop to find out if there is any further detai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-A-DOOR concept. Some Sysops give extra D/L time, online time, et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has been registered, either by the Sysop or other call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ant to display the names of the callers that con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Door, you must create an ASCII file called ADOPT.SY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t with an Editor or Word Processor. Enter the name(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 (one on each line, maximum of 5 entries, each a maximum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). This file must be saved, in ASCII format, and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PURPO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BE LIABLE FOR INDIRECT, SPECIAL, OR CONSEQUENTIAL DAMAGES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tents of the archive (ZIP file). The archive and it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may not be used by any service that charges any money whatso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ation file, allows for the display of your BBS name on the ope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screen as well as the reduction of a delay built into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along with the ability to change certain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WHEEL of FORTUNE please fill o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REGISTER.FRM) and mail it along with the registration fee to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(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BS Name) will require the doors to be re-registered a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my BBS. You will then be able to call SUNRISE-80 and pi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WHEEL of FORTUNE and other fine SUNRISE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