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dictionary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WW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WORDWAR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WORD WAR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WOR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wor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WORDS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dictionary does not include certain words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to an alternate dictionary. This dictionary will b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long with the supplied dictionary. The Word War Doo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you to take advantage of this feature. The program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WWALT.WCX, should be set up excatly as you set up the Word War Door (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o the \wc5 directory and supply the path to the Word Wa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line). In addition I would add the Door to your sysop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nly yourself access rights. When you want to add wor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run it from the sysop Menu or as an alternative you can use wc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