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C-Update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&amp; Design by Larry A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BBS Utilitee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Doc files are the worst part of programming. Sorry if this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a vague, I'm a programmer, not a teacher. If you'd like to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C files for me, have at it! Myself &amp; Others will appreciate 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WARNING! � All BBS Utiliteez Software progra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</w:t>
      </w:r>
      <w:r>
        <w:rPr/>
        <w:t>ͼ perform a self integrity check up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start up. If the file size changes by one by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plus or minus,  the executable will be dele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and the program will shut down. Do not run an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type of anti-virus program on these files th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places a protective wrapper around the program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really a whole lot to tell you about this utility packae, just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CUPDATE.EXE, POST.EXE and POST.CFG to your ?:\DATADOOR or ?:\TAPE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n copy the file TOSS.EXE to your Wildcat home director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edit the POST.CFG with a text editor to reflect your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as well. Make sure this directory name is in all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nd has no trailing back 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, edit your door's batch file to look like the exampl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\DATA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DOOR /PC:\WILDCAT\WCWORK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CUPDATE C:\WILDCAT\WCWORK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tart up DDCFG.EXE or TAPECFG.EXE and go to the BBS Software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Edit the fields for User Message Base and SysOp Message Base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numbers that you wish to have you and your user'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in. Save your changes and exit 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a user exits the door, your C:\WILDCAT\WCWORK\NODE1\USERREC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updated to reflect the amount of files and bytes the user has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from the door in this session. This will prevent your us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on to your BBS and going straight to the door, download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limit of files and bytes, then going back up to the BBS and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ing all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of all, when a user requests files from offline disks or datata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pare their files for download - POST.EXE and TOSS.EX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other will send messages to you and your users. Now you wi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E-Mail on your BBS when users have requested files and they wi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ir files are ready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rry Athey * BBS Utilitee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s with all of my programs, this program can detect almost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operating system there is.  However, I do not guarantee nor d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rage the use of this program under any version of Windows.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bug reports have filled my e-mail from Windows users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orks fine for you under Windows, hey - that's great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, I'm sorry, I can't help you.  You will most like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a different program that performs the same funct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A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9 Chey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, NE, 69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    : BBS Utilitee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/BBS #: (308)762-2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: 1:285/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ivNET    : 411:1500/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: larry.athey%otherside@iv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