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ldcat! 5/WIN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Data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gram is used by the InterBBS capable Wildcat! 5/WIN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unrise Doors to facilitate the exchange of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y number of BB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and the file CFGVALUE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the values you MUST place on certain lines of the individu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BBS.DI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 requires the existance of a file called INTERBBS.DIR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usually \WC5 or same directory that houses your WCX files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the full path to ALL of the InterBBS 32-Bit Sunris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up and will be participating in (ONE entry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file, INTERBBS.DIR, InterBBS will read it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each of the InterBBS Doors and process ALL of them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INTER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BB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An EXAMPL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nterBBS DOO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Valid Names: TRIANGL,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ZIP file Name (WIBBS.xxx where xxx is the 3 digit InterBBS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were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B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 of program to call to perform the ZIP function (Example: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BOUND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ocation of INTERBBS.LOG file (Only ONE is required for ALL the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ce it in any directory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UTILI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NE or if you will be using EMAIL to send the WIBBS,xxx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HUB as an EMAIL File Attach enter the HUB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NONE then file WIBBS.xxx will remain in the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til SYSOP processes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NE or if you will be using FIDO netmail to send the WIBBS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ile to the HUB enter YOUR COMPLETE FIDO ADDRESS (ex: 1:1234/567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using FIDO Netmail option, this entry will contain the confere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Netmail message will be placed in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using the Fido Netmail option, this entry will contain either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nd NOW) or HOLD (Hold for manual or event release).. default=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NTERBBS switch to your WC5 home directory (normally  \wc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crun -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ODE you would upload your InterBBS files DIRECTLY, via a Fro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or via EMAIL file attach to the HUB where all consolid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acted on. We suggest that you place the INTERBBS.LO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, thus allowing the use of only ONE LOG fi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