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-E-Che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ware simple util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ttle utility for Termail 3+, inspired by Termail no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sgbase when selecting "Delete entire echo detail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'll do is either list, move or adopt any JAM msgbas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directory that aren't listed in TM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E-CHEK [echodir]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chodir] is simply the directory (not full path) of the JAM msg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E-CHEK ECHO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only show lost msgbases. Output can be re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all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E-CHEK ECHO /S &gt;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E-CHEK ECHO /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move any orphaned JAM msgbas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\BACKUP. You can then check and delete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-E-CHEK ECHO 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dd any orphaned JAM msgbases to the end of TM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se echo's will NOT be usable, ie, you canno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m as this util doesn't bother to find out the echota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d against that, the "HOLD" flag is introduced to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in TM.BBS. You can use it to see old echo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artily recommend that you do a full backup of your mailba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. Also worth backing up is TM.BBS.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st mail or other damage incurr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ough program, quickly done to prove a point and I don't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it further. Quite useful to see what's built up in your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. (I had 154 orphaned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