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what INI files are and how they are suppor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grams by the same author.  INI files are  alway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way of specifying parameters for a program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specify from the command line  each  time. 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program defaul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isagree with the defaults I've establis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also useful in cases where you typically use the  comm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n fairly regular cases you need to run the command using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ameters.  You can set up one INI file for your  standar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a different INI file when it's time to  run  the  less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reads an INI file if it can find one.  By default,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arched for is based on the executable's  name  but  not 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hown  below  (block  declarations  and  environmental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     INI file        Block          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n ASCII text file that can be created maintained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NI file should begin in column 1.  It can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pecial items (vary b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ommand-line parameters:  The INI file can consist or one or mo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In most  cases,  it  can  *only*  includ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begin with a slash ("/").  These will vary by  rout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but, in READ for example, your INI 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omments:  The INI file can also contain comment lines.  These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s that are  either  blank  or  contain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(any line that is indented is a 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Block declarations:  You can combine INI files if you'd like.  This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.  Typically, this is  done  in  connection 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inifile environmental parameter (described below).  Blocks ar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name of searched-for routine in  brackets.   (See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see  what  blocks  are  searched  for  for  each  routine.)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etween one block and the next are  assumed  to  b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Special items:  Some routines allow the INI  file  to  include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not be specified from the command line.  These special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pecific routine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ere looks for an INI file unless instructed otherwise.  The logic</w:t>
      </w:r>
    </w:p>
    <w:p>
      <w:pPr>
        <w:pStyle w:val="PreformattedText"/>
        <w:bidi w:val="0"/>
        <w:jc w:val="left"/>
        <w:rPr/>
      </w:pPr>
      <w:r>
        <w:rPr/>
        <w:t>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routine's environmental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SET READ=/-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vironmental variable BG is set to the value of /-I or /I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SET BG=/-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accept either /-I  or  /INULL.   However,  several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FIND and CHANGE) accept /-I to mean do a case-insensitive  search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If a /Iinitfile setting is passed in, the routine uses thi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I file to look  for.   Note  that  the  file  nam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period (for example, "/ICHANGE.INI") or the  program  will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he routine looks for an environmental variable BG.  If this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and it's not set to /-I), then the routine takes this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The routine looks for the INI file under the "INI file" name show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 file name does not include either a drive or path specification (for</w:t>
      </w:r>
    </w:p>
    <w:p>
      <w:pPr>
        <w:pStyle w:val="PreformattedText"/>
        <w:bidi w:val="0"/>
        <w:jc w:val="left"/>
        <w:rPr/>
      </w:pPr>
      <w:r>
        <w:rPr/>
        <w:t>example, you don't pass in  something  like  /IC:\ALL.INI),  the  routine  will</w:t>
      </w:r>
    </w:p>
    <w:p>
      <w:pPr>
        <w:pStyle w:val="PreformattedText"/>
        <w:bidi w:val="0"/>
        <w:jc w:val="left"/>
        <w:rPr/>
      </w:pPr>
      <w:r>
        <w:rPr/>
        <w:t>search for the named file.  It will check for it in the following places in the</w:t>
      </w:r>
    </w:p>
    <w:p>
      <w:pPr>
        <w:pStyle w:val="PreformattedText"/>
        <w:bidi w:val="0"/>
        <w:jc w:val="left"/>
        <w:rPr/>
      </w:pPr>
      <w:r>
        <w:rPr/>
        <w:t>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default subdirectory (where you were when you executed th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INI file, this searching can take  awhile  especially  if</w:t>
      </w:r>
    </w:p>
    <w:p>
      <w:pPr>
        <w:pStyle w:val="PreformattedText"/>
        <w:bidi w:val="0"/>
        <w:jc w:val="left"/>
        <w:rPr/>
      </w:pPr>
      <w:r>
        <w:rPr/>
        <w:t>you have any networked drives in your path.  In  this  case,  specifying  "/-I"</w:t>
      </w:r>
    </w:p>
    <w:p>
      <w:pPr>
        <w:pStyle w:val="PreformattedText"/>
        <w:bidi w:val="0"/>
        <w:jc w:val="left"/>
        <w:rPr/>
      </w:pPr>
      <w:r>
        <w:rPr/>
        <w:t>will save some time.  Passing in a fully 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a common INI file named WAYNE.INI  in  the  root  of  my  C:</w:t>
      </w:r>
    </w:p>
    <w:p>
      <w:pPr>
        <w:pStyle w:val="PreformattedText"/>
        <w:bidi w:val="0"/>
        <w:jc w:val="left"/>
        <w:rPr/>
      </w:pPr>
      <w:r>
        <w:rPr/>
        <w:t>drive.  I put it there so I don't run out of environmental space by  specifying</w:t>
      </w:r>
    </w:p>
    <w:p>
      <w:pPr>
        <w:pStyle w:val="PreformattedText"/>
        <w:bidi w:val="0"/>
        <w:jc w:val="left"/>
        <w:rPr/>
      </w:pPr>
      <w:r>
        <w:rPr/>
        <w:t>some huge path.  I have the following statement 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ever need to override the WAYNE.INI settings, it's easy to do  by  passing</w:t>
      </w:r>
    </w:p>
    <w:p>
      <w:pPr>
        <w:pStyle w:val="PreformattedText"/>
        <w:bidi w:val="0"/>
        <w:jc w:val="left"/>
        <w:rPr/>
      </w:pPr>
      <w:r>
        <w:rPr/>
        <w:t>them in from the command line or by specifying /-I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