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NOSTIC PRESCRIPTIV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s determine student's reading skills and direct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ssons to improve performance. The program evaluates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efore moving him/her to the next lesson. Lessons are self-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student to advance at his/he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/ Sequence / Main Idea / Fact-Opinion / Factual Recal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6-section program (MS-DOS or Windows), contains 432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...........................................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...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........................................7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8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