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"Planet Connect"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lthCare Network is being carried ove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atellite system.  Each day a fil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CNMAIL.Z##"(## = day of year) is receiv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C.  Within this file is the HCNINFO.ZIP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or that day.  All that is necessary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the HCNMAIL file and extract the actual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day. Anyone who is receiving mail for HC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(directly) must make arrangements with 60:8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up link as PC will NOT take the HC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us, you will set your system up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t 60:800/1  and will need to run an AKA (ONLY!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OSSER of 60:4630/2 which is where the satellite f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s it is going to.  It should be fairl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lready getting their mail vi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 factor in your decision to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Care Network, we would very much like to know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you'd like any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Connect system, give them a call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, feel free to call us and we'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s best we can.  I don't claim to be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, but we'll have first hand experien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gladly "muddle" through to help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we thank you for your interest in the 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nd look forward to your participation.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ever have any questions, comments, etc.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direct them to me in any convenient 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Baslock,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lthCare Net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