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Brow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text browsing program for TBBS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opyright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by Tony Fardell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row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oosely modeled after Gopher, a program which is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It allows you to create a list of files to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ch they can browse through using just the cursor key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pointers to other lists which the user can view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list. Additional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ing of any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run other TBBS command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 for a text string in a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you will need to get going: BROWSER.TP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 and a list file. Information is provided futh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how to create a list file for Browser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ub-directory of it's own. During it's oper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temporary database files for it's own us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you quit the program. If you put the progra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program there is a slight chance that there could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, but why take unncessa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owser you must create at least one list file for i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 The optional data in the menu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 to the Browser program as well as the path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The menu item in your .SDL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browser\browser /q &amp;&amp; c:\tbbs\text\info.lst [/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the program allows any file except for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downloaded by the user. If you wish to chang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sis you can add "/ND" at the end of the optional data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so that no files can be downloaded by the us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overide this on a item by item basis as explained a littl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user has ANSI terminal capabiliti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for this and allow the user to turn on ANSI if possi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T DATA entry has a limit of 64 characters tot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eep your file pathnam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standard text file and can be created and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have typicaly used a .LST extention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this is not mandatory. A list file can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ype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itl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e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tem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em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 Items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hould be on a separate line which begins with a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what type of item to expect. The text follow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 the user sees in the list on the screen. It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8 characters in length in order to display properly. A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items of various types. The following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- A comment item will have a semi-colon (;)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Browser program will just ignore any com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Title - A line that begins with a tilde (~) is considered t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text on this line will be displayed at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Items - Any line that begins with an excal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text item. This type of item is expected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path item which points to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Items - A list item will begin with a dollar sign ($)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, is expected to have a file path item defin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should point to another list elseware on your syste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nested lists are stored in a database file nest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mited only by the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Items - These are files that are not suitabl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should be available for downloading by the user. B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percent symbol (%). A file path item is exp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bin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Items - Browser will also display the contents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scroll though the list. This item typ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(^) at the start of the line. Files with .TXT, .DOC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considered to be text files and are viewable. Ever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considered to be a binary file which can not be view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A file path item is expected to follo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file path may contain wildcard characters (? and *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iles that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BBS Items - This type of item will allow you to execute any T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n an SDL menu. A TBBS item in the list should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(&amp;). It should be followed by a file path item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ath this line should contain the type and optional data for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you wanted to allow users to upload a fi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nswe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ype 32 Optdata c:\tbbs\qa\my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"Type" and "Optdata" need to be included in the second it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no optional data needed. Be aware that m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those for menu navigation, will not allow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program. Check the TDBS manual for information on the DOTBB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ath Items - Lines of this item type should begin with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used following a text, list, binary, directory 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ll item types except for the directory item expect an explici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Directory items will allow the use of wildcard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item expects to find the type number and optional data as desc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Items - Any line that begins with a period (.) is considere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flags can control the actions available to the user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s. Currently, there are two flags defined that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ing for individual list items. These flags will ove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witch described abov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 - Item is un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D - Allow downloading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ing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re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Titl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1. It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2. It can be downloaded unless you us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a binary file which can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b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Y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is is a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uti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is is a TBBS command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28 optdata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useful. I have tried to "exercis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very way possible to bring any bugs to the light of 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I have missed a few, hopefully nothing major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run across to me and I will do my best to era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effort in programming with TDBS and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is programming language that I don't yet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have not tested this program with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and I would appreciate any feed back in this area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ideas to refine or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include the source code with the Browser program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. I'm sure that someone will want to add some feature that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. It is also my hope that this may be of some assistance to new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took me a look of trial and error to get Browser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. Hopefully, other programmers can use some of what I have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jects. You free to use this code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Even if you don't want to send any money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Browser a try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4   Browser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Added capability to turn downloading on or off either glob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ed items. List and directory items now defaul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separate help screen for text reading mode so t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applicable would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ogram quit command from ESC to Q and adde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the user really want to quit. Update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ure that temporary database files have unique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o that there is no chanc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1 to reflect the above ch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1/95   Added ability to jump to the bottom or top of a file or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and "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BBS item type to be able to run a TBBS comman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95   Added "V" command to view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out so that program would quit back to T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2 to reflect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1/95   Added a simple search function. This will allow user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string within a single text file. It will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ance of the search string 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the timeout feature since it seemed to cause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t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problem that was causing an "Invalid Handle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rowser on a system that was using the Sh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may encounter some problems with Share comm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9/95   Decided to include the source cod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