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1                         Revised: 01-30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 REPLACE  commands  in  DOS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 of  enhancements  which  make  DIRCOMP  ideal  for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 command  process  child  subdirectories 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 C:\DIRCOMP.TXT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 all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 invalid  characte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 under Windows 95 and Windows/NT.  If you're in non-compati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program may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2                         Revised: 01-30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3                         Revised: 01-30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 says to copy any files which are different in size, creation dat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says to only copy files to the destination subdirectory only  if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says to only copy files to the destination subdirectory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 says to  copy  files  if  they  are  either  not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4                         Revised: 01-30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CREA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attrib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VERWRITE | /APPEND | /-OVERWRITE | /OVERA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ALL ] [ /Tpath ] [ /COLOR=nnn | /MONO ] [ /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if you want it to actually do anything besides report  on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 already.   Of  cour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reate subdirectories more than one level deep (if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 yet, don't bother specifying that you want it  to  create  C:\TEST\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).  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 the  same  as  "/AU"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5                         Revised: 01-30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 /A,  /U,  /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 in  directory2  (whether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off directory1 or not).  The program may not be smart  enough  t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bedded subdirectories.  /KILL is ignored if /NONE  is  still  in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KILL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attribs" allows you to specify a combination of attribut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You can specify any combination of R (read-only),  H  (hidden),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tem), or A (archive bit).  Precede any character(s)  with  "-"  to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clude.  Just as with the  DOS  DIR  command,  the  inclus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s are subject to "OR" conditions; /ATTR=HS will retrieve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hidden or a system file or both.   You  can  specify  "/ATTR=ALL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all files are to be processed.  Initially defaults to /ATTR=-H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kip hidden, system, or 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output  file  exists  already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6                         Revised: 01-30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path" specifies where to write the temporary ISAM  files  that 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ISAM data bases are used to store and sort the file names.  ISA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reated reliably on certain types of drives.  Examples are "/TC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C:\TEMP".  If  not  specified,  the  routine  writes  to  the  follow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 use.   The  setting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sist of three digits, the first two being the foreground color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being the background color.  The foreground color should be padd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with a 0 if it is only one  digit  in  length.   Defaults  to  "COLOR=07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te on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ALL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7                         Revised: 01-30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 is  fr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 redistribution  provided  relevant  documentation  is  kep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 and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for separately. 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 it in for-sale packages must  pay  a  $50  registration  fee  to  "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 Wayne  Software  program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the original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nt change history for this and the other programs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