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oinz Quak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etting the beta of Eloinz Quake Edi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ind of Quake Editor, intended for extreme ease of us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nice levels (lot nicer in next version, when 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..) and exci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(very) beta version of Eloinz as many un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features and could have bugs. Run it at your own risk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es frequently for bugs fixes and new hot features. L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ection to see how to re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now visit the Eloinz Home Page, the #1 site for Eloi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oinz uses a special vocabulary that some other editor dont us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us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sition on the map, or to put a block on a bloc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is place part of the level. (parts with no blocks are empt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lights info on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sound info for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(will be known as Good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ing good to the player, like health, amm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that 'lives' (Player Start, Deathmatch Start, and Mo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htu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special items to the level to make it look more realistic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t implemented yet, they are marked with an "Not Y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d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s, Spike shooters, etc. Things armfull to the player.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more in next Eloinz version. Also if you have an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vil device I could put in Eloinz, email it to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-ins can be new light styles, monsters, special architectu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been developed to extent Eloinz's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/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yle of a level defines the appearence and feel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e (pressing T) a small description of it appear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Z (lower left corn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  :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ar:  Drop the current item (ex: a 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:  Clear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:  Gradual Delete (1st Plug-Ins, 2nd Entities, 3rd ambience (light,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th the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:  Select or Toggle Blo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:  Select or Toggle 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:  Select or Toggle S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:  Select or Toggle Obj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:  Select or Toggle Entit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:  Select or Toggle Architechtur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:  Select or Toggle Baddi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       :  Select or Toggle Plug-In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:  Next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:  Previous of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:  Set the Message on a Level. to remove one, selec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 a blank when prompted for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:  Set a block's target. See the target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:  Set a block's objects angle. See angle section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:  Set the Leve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:  Set the Level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:  Set the Level's Next Level (when ending the level, go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        :  Set the WAD2 file directory to use, when buil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to Quake 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:  Set the BSP Utils Directory (QBSP, LIGHT, VIS)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:  Set the QUAKE Directory for the TE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: 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:  Clear Map.  CTRL-F1 clear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:  Save the .LEV (readable by Eloinz).  CTRL-F2 sav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asking for a filename (uses the last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:  Load a .LE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:  Build .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:  TEST Level. Will build level to temporary .MAP, the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.BSP (Quake) and then starts Quake and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:  Record a Script (see help on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:  Ru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:  Execute the configuration program (to change setting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:  Turn ON/OFF RoZ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: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features /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proved Plug-In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Button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xed many bugs during creation, wich is the main reason it took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lug-Ins, wich is a very powerfull tool in Eloin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Teleporters and Tar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dded possibility to set Angle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 rea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Particularities of Elo�nz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ice version of Elo�nz is aimed at anyone by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Quake Levels. As you may see, it grabs a bit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ier. But the result is an incredibly easy to u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the architecture of level sucks, but keep in m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very beta. In future version (probably next)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lls, ceilings, etc., making the architecture look mor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ditor is like no other. First, the level buil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o�nz, you don't make brushes, set textures, etc. You put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a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are small rooms, just enough to fit 2 to 3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bjects. To do a big room, you put togheter a set of block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Blocks will "merge" togheter. In the editor you se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blocks, with dark walls around them. This way its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the level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 Item also let you set Doors (teleporters not ye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nds. Self Expla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extures to brushes, you hav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yle of level. Each style contains thes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loor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iling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in wall texture (there 70%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econdary wall (30%)   * Choosed randomly when building the level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Time and Richness (Medieval Poor&amp;Rich, Metal Poor&amp;Rich, Modern..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Defines keys, main lighting, special wall i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ttons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xt version, styles could be linked to plug-ins, (that will appear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) to add flexibility to the way levels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ill set how your level will look like in Qu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ties are separated in 6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igh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ntities (.. Player Start, DeathMatch Start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ce each entity over blocks. For now, only 1 type b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you can place every types on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: a light and a sound, but not 2 s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Light well !! or it'll be very dark and no f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set 1 player start by level... this is ju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 haven't implemented in the code... lazy I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DM Starts, drop a DM Start item (..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that's all you have to place over your map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vel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. Empty block appear as gray boxes, with wall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ed blcks appear lighter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ed blcks appear pinked (.) th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en lighted &amp; sounded =? light-pin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odies as green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dies as pink circles (_will_ chang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tecture differs from the type of architecture, but defaul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start, Deathmatch as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ster as re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End as Gree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s as small yellow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orters as small red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ton and switches make the wall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ug-Ins area are filled with a blu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What's New ?  (Buttons, switches, LEV2MAP.EXE,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 &amp;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put buttons in Eloinz 0.5. Buttons can now only mak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and are not very functionnal. I added them at the last minu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're still good to use them. The only difference between butt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is that switches cannot be repressed. They sta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MAP buil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in 0.5 and probably in further eloinz versions, the map buil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ne my a separate program. But this should not affect at all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eloinz. You can still build your .MAP and test your level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oinz. It only calls the program. This enables more possibiliti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and the map building because both can take more memory as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one applications. And finally you can now make .MAP out of your .LE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Teleporters and set angles of objects for 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o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eleporters, you must first put a teleporter (choose the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Section). Then, you must choose its destination. To do so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the block's target to the destination position. Don't forget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to it, so it as a destination! Otherwise QBSP will crash, and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oin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Angles and Tar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now set the angles of objects (Player start/arrival, Monsters, ite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pecific block. To set a block's objects angle, press G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ugh the Targets for blocks have been implement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ery usefull for now, since no buttons or switches ar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They are usefull for Teleporters, buttons and switches.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ers use them as info to set the destination, while button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argeted area's objects what will be targeted (...ex: if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or, the door will open when the button is pushe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a block's target, go on the block, press R, then immediat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estination or targeted block, and press ENTER. This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verify the targets, press CTRL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-Plug-In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d create plug-ins in Eloinz! This is a new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l for eloinz, expect more features around it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s are special add-ons, like lights, architectural enhan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mple, if you place the PIT plug-in (supplied with Eloinz)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t trap (the floor opens and the player falls for assured death =) 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s in v0.5 now have a few more possibilities, and in next version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plug-in can alter any other information about the block, such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, architecture, etc. Exemple, when you place the cross-light plug-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's light info is replaced with the plug-i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your own plug-ins, even if no plug-in maker has been made yet (s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PLGSPEC2.txt file for mor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cripts in Eloinz, to record a set of a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utomate certain task you do often (like build a big roo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to press F6, choose a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then do the action to be recorded. When you are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 again and a dialog box should appear telling you th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a script, press F7 and choose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 is at the higher left corner, almort 2/3 of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You'll se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nder the Map, RoZ sits. See ROZ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creen is a panel. The higher part of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properties like the Name of the level, the sty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under it, the panel that shoes you what ite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(ex: doors, light, fiend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under that one again shoes the items on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ssage of it. (if no message, their will be a bla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lower-right corner, the Input and output consoles.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hose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Input &amp; Outpu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loinz, you have an Input and Output area. Both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. The upper one, the output, will indicate som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estion. When one of them activates, they flicker a bit.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awnser from the Input Area, just under it. The tex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ype will appear there. W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Ro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z is your helping Eloin. All the time it gives you advices,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. To disable or enable Roz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Undo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a little 3D view of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More flexibility with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ect some architectural items and baddies to be placed in plug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gain mor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ug-Ins file format to be very enhanced i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list is long, and could be longer. Keep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version of Elo�nz Novice, and after check for Medium and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Bugs/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n't call it a bug, but eloinz 0.5 only saves plug-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the plug-in. When you add a plug-in or retrieve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e good plug-in that will be built in the file. A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, paste over the plug-in again if make any changes to the plug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n-bug annoyance, Eloinz won't delete some files in pu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older (could be c:\temp or something lik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since now .MAP building is in a seperate program, this coul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oinz a bit more unstable. I corrected many bugs in it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forget any, don't forget to repor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bugs might be in there. If you find any, please em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 (copy and paste this form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elio@tota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lo�nz Bug Re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:  (0.5 No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Speed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#     : any Run-Time error #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ddress    : (if any) ????: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ibe how to reproduc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sit the Eloinz Home Page, the #1 site for Eloinz Res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elo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help and we hope we like our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me revisit us at our Web Site, to get up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*FrEe*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otal.net/~raelio/psr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