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color w:val="00808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40"/>
          <w:szCs w:val="40"/>
          <w:u w:val="single"/>
        </w:rPr>
        <w:t>Matt's P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u w:val="single"/>
        </w:rPr>
        <w:t>v0.9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IP Cont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K0.PAK(QuakeC and a few mdls and 2 leve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8"/>
          <w:szCs w:val="28"/>
          <w:u w:val="single"/>
        </w:rPr>
        <w:t>How To Us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t the files into a directory within your quak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sugges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quake\mat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Then typ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quake -game mat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's 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What is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  <w:t>A bunch(2) new guns.  They are the Triple-Barreled Shotgun(SG-H  3-BAR) and the laser rifle(LAS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There are also 2 levels that I used for testing purposes and to learn level-editing.  They </w:t>
      </w:r>
      <w:r>
        <w:rPr>
          <w:rFonts w:eastAsia="Times New Roman" w:cs="Times New Roman" w:ascii="Times New Roman" w:hAnsi="Times New Roman"/>
          <w:b/>
          <w:bCs/>
          <w:color w:val="000000"/>
        </w:rPr>
        <w:t>SUCK</w:t>
      </w:r>
      <w:r>
        <w:rPr>
          <w:rFonts w:eastAsia="Times New Roman" w:cs="Times New Roman" w:ascii="Times New Roman" w:hAnsi="Times New Roman"/>
          <w:color w:val="000000"/>
        </w:rPr>
        <w:t>.  They are tiny and when you exit, it goes to the other test level.  One(test8) is the one that I've done the most work on.  The other(newtest) is a swimming p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32"/>
          <w:szCs w:val="32"/>
          <w:u w:val="single"/>
        </w:rPr>
        <w:t>IMPULSE COMM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Impulse 9 = HyperShot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Impulse 10 = Las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Impulse 11 = Cheat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</w:rPr>
        <w:t>Bug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</w:rPr>
        <w:t>You can't switch to the laser rifle unless you have a shotgun already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</w:rPr>
        <w:t>E-Mail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</w:rPr>
        <w:t>wfmartin@epix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