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  G.A.C. Computer Services Bug Report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information so we can keep an accur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reported bugs (and suggestions).  After filling out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this to Gregory Campbell@1:124/8047 or campbel@onramp.n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be printed and used during our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formation                           Dat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    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: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odes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/Comment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