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delete player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mistakes in the INTERBB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 - First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