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ۻ   ����ۻ   �����ۻ</w:t>
      </w:r>
      <w:r>
        <w:rPr/>
        <w:t xml:space="preserve">  ���</w:t>
      </w:r>
      <w:r>
        <w:rPr/>
        <w:t>͸��͸�͸� �������͸     �����͸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ͼ  ������</w:t>
      </w:r>
      <w:r>
        <w:rPr>
          <w:rtl w:val="true"/>
        </w:rPr>
        <w:t>ۻ</w:t>
      </w:r>
      <w:r>
        <w:rPr/>
        <w:t xml:space="preserve"> ������</w:t>
      </w:r>
      <w:r>
        <w:rPr/>
        <w:t>ͼ  � � ��� ��;� � � ���͵     Ը���͵���� �� 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ۺ  ��ۻ ������ۺ �ۺ</w:t>
      </w:r>
      <w:r>
        <w:rPr/>
        <w:t xml:space="preserve">       ���</w:t>
      </w:r>
      <w:r>
        <w:rPr/>
        <w:t>;�� ��  �; � �ͳ ��   �;�ͳ �Ծ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ۺ   �ۺ ������ۺ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ɼ �</w:t>
      </w:r>
      <w:r>
        <w:rPr>
          <w:rtl w:val="true"/>
        </w:rPr>
        <w:t>ۺ  �ۺ ������ۻ</w:t>
      </w:r>
      <w:r>
        <w:rPr/>
        <w:t xml:space="preserve">     </w:t>
      </w:r>
      <w:r>
        <w:rPr/>
        <w:t>Commercial Quality at a Sharewar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ͼ  �ͼ  �ͼ  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>\/\/\/\/\/\/\/\/\/\/\/\/\/\/\/\/\/\/\/\/\/\/\/\/\/\/\/\/\/\/\/\/\/\/\/\/\/\/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G.A.C. Computer Services products may now be purchased On-lin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astest registration with VISA, MASTERCARD or AMERIC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 (972) 596-0252!!  Orders are also accepted by FAX to (972) 596-025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oice at (972) 596-6374, or snail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the newest releases of our products use one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ld Wide Web - http://rampages.onramp.net/~camp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       - Files may be FREQed from our BBS at 1:124/80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and FAX    - Call (972) 596-0252 and login as 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UEncoded      - Send a message to campbel@onramp.net to request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//////  Multinode, Inter-BBS games for ALL BBS Systems  \\\\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urnament Blackjack TM (Version 2.10)                  FREQ GAC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NEW and still only $10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a multinode, inter-BBS blackjack game that is simple, yet fu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y.  The players can play against each other as if they were s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ound a table, chatting is eve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!- The player's and dealer's hands are now shown in LARGE ANSI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!- The Inter-BBS option now uses the same system as Inter-LORD (file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).  Now has a HOST STYLE routing system and is simpler to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!- Users may send messages using the new FULL SCREEN EDITOR, and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in the re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layer's may view ALL scores on any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!- The League Coodinator can easily maintain the game through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-BBS functions, such as command line resetting, routin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/version numbers), automatic distribution of the nodelist,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r checking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urnament FreeCell TM (Version 1.10)                   FREQ GAC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NEW and only $10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multinode, inter-BBS FreeCell card game.  FreeCell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ctive solitaire card game that challenges the user to mov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cards from the eight columns to the four home cells. 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allow a user to make an illegal move, and it will help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needed cards to the home cells automatically to speed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player's hand is shown in LARGE ANSI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layer's can save their game and continue at a later time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 will be saved automatically if they are 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Inter-BBS option now uses the same system as Inter-LORD (file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).  Now has a HOST STYLE routing system and is simpler to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rs may send messages using the new FULL SCREEN EDITOR, and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in the re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layer's may view ALL scores on any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League Coodinator can easily maintain the game through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-BBS functions, such as command line resetting, routin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/version numbers), automatic distribution of the nodelist,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r checking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urnament WaHoo TM (Version 1.10)                        FREQ GACW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NEW and only $10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multinode, inter-BBS board game.  WaHoo is an game that p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against three computer opponents.  The object of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ove all of your pieces around the board and land in hom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opponents.  Be careful, if someone lands on your piece, you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to start.  A fun excursion from the normal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ull ANSI board shows all player and computer mo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layer's can save their game and continue at a later time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 will be saved automatically if they are 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Inter-BBS option now uses the same system as Inter-LORD (file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).  Now has a HOST STYLE routing system and is simpler to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rs may send messages using the new FULL SCREEN EDITOR, and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in the re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layer's may view ALL scores on any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League Coodinator can easily maintain the game through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-BBS functions, such as command line resetting, routin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/version numbers), automatic distribution of the nodelist,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r checking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r Dock Loco In Game Modules (IG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ucky Star Casino Ship (tm) (Version 1.03)              FREQ LUC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ucky Star is an exciting vessel to visit during your advent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 Dock Loco.  It is filled with many things to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lay Poker with other beings (ANSI Anim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ry your luck at Keno (ANSI Anim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t on the Alien Bloodsport (ANSI Anim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lay Red Dog (ANSI Anim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lay Chuck-A-Luck (ANSI anim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rite on the wall (AN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 artwork is now in .ART archive files so delete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ANS, .ASC and .RI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/////  Legend of the Red Dragon In Game Modules (IGMs)  \\\\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LL IGMs now work correctly with Major BBS Systems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ceive the newest versions of ALL Vanadia IGMs       FREQ VAN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eside Chat (tm) (Version 1.01)                        FREQ FIRE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reside chat is a small IGM that allows users to chat with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even if they are in DIFFERENT LORD GAMES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age any player that is on-line in any LOR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erform all sorts of fun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t with players in other LORD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iew a list of players on-line in any LORD game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asy to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pport for as many LORD games as you care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-LORD (tm) (Version 1.09)                           FREQ INTR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 an entirely new dimension to your LORD game by going Inter-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Inter-LO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new features will be added in the coming wee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!  - User's vote on a Magistrate, and the Magistrate controls ALLIANC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!  - No longer needs .MSG file for inbound process, works just like B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o BBS Number is now listed in the filename, for QWK and ftp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ttack anyone on any BBS just by entering the name of the vic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ad news about battles and events across the ENTIRE net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Build armies; hire mercanaries; conjure monsters; spy; talk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jurer or trader.  Every action is inter-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Find or buy special items to help you on your qu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Excellent ANSI artwork and full RIP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NO routing files for individual sysops in the league.  Lea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dinators can control all aspects of the IGM remote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single route file using a host routing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ata transferred by file attach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Small packet size and fast nightly maintena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scounts given to leagues that register multiple copies (5+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 artwork is now in .ART archive files so delete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ANS, .ASC and .RI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The Realm of Vanadia (tm) Series of IGMs for LOR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are yourself to enter the realm of Vanadia (tm).... These IG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n independently.  However, if they are used together, player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act with each other no matter which Vanadia IGM they happ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ploring.  Carry healing potions from the Gypsy Camp to Banda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inghouse.  Or, page an opponent to meet you in the Arena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M is full of ANSI art, games, and lots of places to expl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nadia's Arena of Warriors (tm) (Version 1.31)          FREQ REA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nadia's Arena of Warriors is a humongous, real-time, multi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-IGM (TM) arena that allows users to simultaneously ch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tle and interact with Vanadians (NPCs) and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!  - User's are not attacked by NPCs until they attack someon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undreds of Vanadians (NPC characters) to meet and ba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al-time battles between multiple users and Van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Over 150 chat actions!  Try thes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LCH             P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WEEB             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IRT             SL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YPSYSTATS        ST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DGE             ZO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bility to page players throughout The Realm of Vanadi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IG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Can be used as an expander for the other Vanadia IGMs. 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omatically detect the presence of other installed Vanadi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Ms.  Players can journey along roads to explore the real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na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 artwork is now in .ART archive files so delete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ANS, .ASC and .R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da's Boardinghouse of Vanadia (tm) (Version 1.31)    FREQ BAND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e enjoy the hospitality of Banda.  She's the proprieto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ardinghouse in Vanadia.  She provides many amusements for 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stom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Bet on the Cock fighting tourna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lay poker with the Vanadians (ANSI animated, with full-size c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lay Keno  (ANSI anim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eave your mark on the graffiti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ick the flowers out front, but don't let Garmond catch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Venture upstairs for some "adult" entertain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G-13 and may be locked out if the LORD game is in clean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, if you ever get bored of Banda's entertainment, you can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it Minerva's gypsy trailer parked next door.  While Banda p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use her customers, Minerva offers more useful service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mmon demons to cause trouble for your op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Gaze into her crystal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py on othe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ry stealing her gold, just don't get ca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 artwork is now in .ART archive files so delete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ANS, .ASC and .R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ypsy Camp of Vanadia (tm) (Version 1.09)            FREQ GYP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nd some time with the gypsies who have made Vanadia their ho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ypsy Camp of Vanadia is absolutely huge.  Along with the camp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a river, a temple, a maze of caverns, and a snake den. 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f the activities that await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Get love advice from a wise old gypsy woman (ANSI anim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Join a knife throwing contest  (ANSI anim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an you find the flute??  Play around the campfire to collect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hit poi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eal a raft and navigate the river (ANSI anim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Meet Seronia, the priestess that guards the temple at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nd treasure in the mazes in the cav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ore gold and gems in the cav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Can you find the fabled Shaw of Redemption?  It's worth a lo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ld to the right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Collect snake scales in the snake den in one of the caver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NSI anim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d much, much more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 artwork is now in .ART archive files so delete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ANS, .ASC and .RI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aunted Forests of Vanadia (tm) (Version 1.04)       FREQ FOR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el through the great forests of Vanadia.  They are full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ures, special events and several fun places to vis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Visit with the hermit to locate a talisman (ANSI animated), purch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p, buy reagents, teleport to another site in the fore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your own monster that will roam the fore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nd the enchantress in her castle to learn spells, and go on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ands for 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isit the fairy cave and attempt to break in to steal one of Trian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ries (ANSI anim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llenge a bear to obtain the reagent nightsh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Go to the training grounds and see if you can conquer the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ulation (ANSI anim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xplore the forest to encounter monsters, find reagents, 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ana's err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 artwork is now in .ART archive files so delete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ANS, .ASC and .R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pley's Distractions of Vanadia (tm) (Version 1.01)     FREQ SHEP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et Shepley, a strange but friendly character who reveals the secr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Vanadia and loves to play games!  Try your luck at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 animated g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Knight Moves      - Hangman               - Magic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ampus            - Match My Pattern      - Sum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ncentration     - Snake Hunt            - High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an You Anagram?  - Cards and Dice        - Blackjack, Shepley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iddle Time       - Hidden Phrase         - Five of a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dieval Tournament of Vanadia (tm) (Version 1.01)    FREQ MEDF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an incredible collection of eight ANSI Arcade Games that w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llenge and entertain everyone.  The games are fun and addi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 of the games have been designed to work with voice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most blind callers use.  Special instructions are hidd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users that will tell your blind callers how to enj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 games start out easy and get progressively harder.  Entry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required from the players.  These fees go towards the bon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to the top three competitors at night.  Not very modif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ach game plays very differently and is FULL SCREEN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long bow competition will test your reflexes and provi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llent fun.  Aim, then stretch the bow to sh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Horse Race requires you to concentrate on hitting the ke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to make your horse run faster.  If you don't have a hor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ren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nter the River Rapids and test your piloting skills.  The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the river you get, the more points you are aw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Crossbow contest will let you shoot doves, quail and sp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day long, if you pay the entry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re you a good climber.  Tackle the Wall Scaling and see how fa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before you step in a hole or are hit by a falling r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est your Short bow reflexes from the tower.  You can only shoo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arrow slits at the flying bi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Joust with the king's top ten opponents.  Make your horse ru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ting keys, keep your speed up and when you are clos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ponent attack with your lance.  Each level gets faster and ha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Give axe throwing a shot.  Pay particular attention to the wi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tance you are throwing from or you may not even hit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 artwork is in .ART archive files to save space and there i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NSI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RD Fix (tm) (Version 1.00)                             FREQ LORD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RD Fix corrects a problem with IGMs only running in local m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jor BBS systems.  In addition to fixing this program, LORD Fi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a RIP screen so the user can click their way through non-RIP IG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tility is FREE to anyone who registers Vanadia's Arena of Warri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//////  Utilities for ALL BBS Systems  \\\\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 Mail TM (Version 1.20)                             FREQ EASY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Mail is an E-Mail address book for sysops and users.  It runs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door, and will provide a personal address book for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, delete and edit addresses in their addres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cord a personal note about each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!  - Import new addresses into user phone books directly from the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!  - Full screen ANSI editor with all the features built 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Send CARBON COPIES to anyone in your address book just by t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Help screen explains all commands and shows the user what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donet-style and/or Internet addresses look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Includes internal editor for writing messages, but it will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Ops to configure an external editor for local and/or remote u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Supports Fidonet NetMail, Fidonet File attaches, and Internet E-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via a GUUCP or GIGO gateway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pports DSZ, GSZ, and CEXYZ file transf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ows the user to upload their file attach directly from Eas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ysop can configure the colors and setup a default list of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 excellent utility for all Fidonet BB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///////  Synchronet BBS Programs  \\\\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 Address TM (Version 2.23)                          FREQ EASY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 lower price!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Address allows each user to have a private address book of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K or Fidonet e-mail addresses.  The user can enter notes abou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, and have their message automatically addressed with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of one key, excellent for those long internet and hard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donet addresses.  This version has MANY new improvements includ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uration program, support for custom starting addresses, re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ias name support, and completely re-written documentation makes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 It! TM (version 1.01)                               FREQ RIP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 lower price!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nt to add RIP support to all of those "optional" RIP and ASC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in the Syncronet manual??  Here's 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1: Install RIP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2: Edit the .cfg file if you want to change th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3: Type RIP_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's that eas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change a menu?  Type RIP_IT.  All of the menus will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omatically.  You can't get any easier than that.  If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lieve us, try it for yourself.  You could have RIP support for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optional" menus on your BBS seconds afte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s can change the colors, backgrounds, and titles or us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//////  Other Files available by FREQ  \\\\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Form for G.A.C. Computer Services          FREQ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st of programs by G.A.C. Computer Services       FREQ 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adia, The Realm of Vanadia, Vanadia's Arena of Warriors, Band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inghouse of Vanadia, The Gypsy Camp of Vanadia, Inter-IGM, Inter-L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P It!, Easy Address, Easy Mail, Room Maker, and Tournament Blackj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TRADEMARKS of G.A.C. Computer Services and may not be use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without pri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