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Inter-BBS &amp; multinode capable w/DOS and WIN95/NT vers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  All BBSs      GACFC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     All BBSs      GACWH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 $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Discounts and Packaged Deals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nadia IGMs and Inter-LORD  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three $10.00 items and receive a $5.00 discount.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der discount 10% for 5-9 orders or 25% for 10+ 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multiple order discount, all of the orders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one package.  If five (5) or more SysOps order together, w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discount on anything they order.  If ten (10) or more SysOps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 discount is 25%.  This discount is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 deals or discounts (i.e. everyone can order three $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and still receive the multiple order dis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972) 596-0252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972) 596-0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972) 596-6374 to place your order (M-F 4p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972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972-596-6374 (4p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972-596-0252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