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release of the WIN 95/NT executable will only run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even if you have a key.  This will be changed in the next releas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to re-write the registration ke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Windows 95/NT 32 bit versions of this software should almo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using the 16 bit versions.  Both versions suppor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 line parameters and use the same data file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th the 16bit and 32bit versions on different node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ocumentation for this door will be the same for the 32b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bit versions.  Just replease the EXENAME with EXENAME32 (o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 However, there are a few things you MUST consider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version to function properly.  Please read over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n Doors Manual (by Brian Pirie) and the door sh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32bit executable, ODOORS60.DLL and DTRON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N95N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95/NT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6.00 Manual                                           End of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provides information specific to running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are compiled with the Win32 version of OpenDo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eel free to include this information in your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Win32 version of OpenDoors resides in a D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OORS60.DLL, this file must be present on any system whe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be run. Although Windows 95/NT will find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located in the same directory as your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, it is a good idea to install this DLL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system directory. This way, all programs using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 can share the same copy of the D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ing the amount of disk space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ired setup for a Windows 95/NT door will depend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BBS system it is being run under. If you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run under a native Windows 95/NT BBS system, then id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BS system will provide the ability to pass a liv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handle to the door program, on the program'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you should run the door from a batch file,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ructions provided below for running the program und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-based BBS system. If the BBS system is able to pass a l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communications handle on the door's command line,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the OpenDoors standard command-line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(od_parse_cmd_line()), then you can just setup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 directly, us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ProgramName.exe -handle 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xxxxxxxx is the serial port handle, in decimal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need to use the start command, nor the DTRON ut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do not have to change the COM&lt;n&gt;AutoAssign set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the Win32 door program under a DOS-based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or a Windows-based BBS system that is unable to pa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ve serial port handle to the door program, then follow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Add a line of the form "COM&lt;n&gt;AutoAssign=&lt;x&gt;" to the [386Enh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your system.ini file. Here, &lt;n&gt;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number that the BBS's modem is connected to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x&gt; will usually be 0. For example, if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ed to COM1, you would add a line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1AutoAssign=0" (sans quotes). You will then have to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your computer for this change to take effect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do this, the Windows-based door program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ss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 End of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need to use this series of steps, make your own batch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door program (or batch file) from your batch file.  This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ew releases are sent out, your startup batch fil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.  - Gr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Setup the BBS software to run the Windows-based doo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as you would any other door program.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do this from a batch file. The command line that ru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ndows program should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/w /m ProgramName.exe [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ause the Windows-based door program to star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ized mode, and cause the calling MS-DOS session to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the Windows program exits before continuing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wish the program to be started in minimized mode, re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m from the command line. If you attempt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program by calling it directly, rather tha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rt /w" command, the BBS software will immediately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, cause it to attempt to run simultaneous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After running the start command, use DTRON.EXE or a simi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 to re-enable DTR detection by the modem. Normal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line will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on /port x /bps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x is the serial port number (0 for COM1, 1 for COM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) and y is the locked bps rate.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is locked at 38400 bps and is connected to COM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on /port 1 /bps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full information on the DTRON utility, simply typ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on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freely redistribute the DTRON utility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this package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rmation on the Win32 version of OpenDoor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some of these steps, is provi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uch of the following information is probably not needed to ru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However, I included it here for your reference. -Gr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SPECIAL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ON THE WIN32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provides additional information on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 that isn't found elsewhere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working with the Win32 version of OpenDoor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take the time to read this entire section.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ad the sections in chapter 3 that describe how to com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un Win32 programs that use 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32 version of OpenDoors has been designed to b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as possible to the DOS version of OpenDoors.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here possible, you can compile the same source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both a DOS and a Windows program.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g an existing DOS OpenDoors-based program to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tform, there are some important things to keep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to note is that under DOS,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begins in the main() function, whereas under Wind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egins in the WinMain() function. To allow the sam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build both DOS and Windows versions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compilation. OpenDoor.h defines a consta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DPLAT_xxx, indicating which version of OpenDoors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Currently, this will be either ODPLAT_DO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PLAT_WIN32. However, if a OS/2 or Unix version of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created, they would use definitions such as ODPLAT_OS2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PLAT_UNIX. Under the Win32 version, you should pa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mdShow parameter that is passed to WinMain into OpenDo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od_control.od_cmd_show. If you do not do thi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always start with the main window maximiz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at the user has requested. Also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want to use the new od_parse_cmd_line() fun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DOS and Windows programs, to allow standard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o be processed. The od_parse_cmd_line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s command line information in the same format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to the main or WinMain() function. So, the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of an OpenDoors program that can be compile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DOS or Win32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Add your own #includes he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ODPLAT_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WINAPI WinMain(HINSTANCE hInstance, HINSTANCE hPrevInsta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STR lpszCmdLine, int nCmdSh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ain(int argc, 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Add local variables he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ODPLAT_WIN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control.od_cmd_show = nCmdSh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arse_cmd_line(lpszCmdLi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arse_cmd_line(argc, argv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Add the rest of your program after this point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porting existing OpenDoors programs over to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, another issue that you will have to 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 attention to is the fact that you are now work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-bit world. While 32-bit programming under a flat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many advantages (no more 64K segment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, for example), you must be aware that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data types that you are used to using may hav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n int is now 32-bits wide instead of 16-bits wi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places where this difference becomes very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f you are performing file-I/O by directly dump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to or from disk using functions such as fread(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write(). In this case, you must declare your structure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that are of the same size between the 16-bit and 32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s, in order for your file formats to be compatibl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and Win32 versions of your program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_VOTE.C example program declares its structure using fixe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d types that are always available to any program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endoor.h". These types are the following size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platform you are compiling u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8     - 8-bit 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16    - 16-bit 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32    - 32-bit 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   - 8-bit un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    - 16-bit un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ORD    - 32-bit un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: Obviously, the many details of 32-bit programm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programming are beyond the scope of this document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the issues discussed here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consult other sources of information on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are probably aware, the Win32 edition of OpenDoors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ve use of multithreading. The number of thread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 on what mode OpenDoors is operating in. I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uations, all of the following thread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lient thread(s), which executes the code that you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program, along with the OpenDoors API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local screen thread, which is responsible for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gram's output on the screen, and receiving inpu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frame window thread, which handles the OpenDoors men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bar, status bar and sysop function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remote input thread, which receives input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and adds it to OpenDoors common local/remote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arrier detection thread, which blocks and only exec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rrier detect signal goes 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time update thread, which updates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online, and monitors user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most of these threads only execute when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etermines that there is actually something for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, the Win32 version of OpenDoors provides very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and respons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want to make use of multithreading directly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. If you do this, please note that while you ma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s to perform background processing, OpenDoors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only call OpenDoors API functions from on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customize the information that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|About dialog box (including your program's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information), provide your own application ic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online help to the help menu, refer to the se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on the following od_contro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app_ic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help_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prog_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prog_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prog_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that describes how to run Windows based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under DOS-based BBS package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&lt;n&gt;AutoAssign=0 should be set in the system.ini fi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for this is as follows: The default value for thi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in Windows 95 is -1, which prevents any Windows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rom accessing a serial port which has previously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a non-Windows-based program, until the window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as running in is closed. By setting this value to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lowing the Windows-based door program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modem, even while the MS-DOS session (VM) is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 A value of &lt;x&gt; greater than 0 will allow Windows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o access the serial port, only if the DOS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not accessed the serial port for at least &lt;x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 For example, the default setting in Windows 3.1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AutoAssign=2, which allowed Windows-based programs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if no DOS program had used it for at leas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that describes how to run Windows based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under DOS-based BBS package also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ON utility should be run after the start command return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for this is that when a Windows program exits and clo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(by calling the CloseHandle() function),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5 lowers the DTR line on the serial port. Most modem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to respond to this by hanging up on the remot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alking to other people, it seems that this "feature"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amental design flaw, depending on how you want to loo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) is unique to Windows 95, and won't effect OpenDoor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under Windows NT. However, the majority of peop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ubtedly be using the Win32 version of OpenDoors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95. This is unfortunate, since the Win32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ies are otherwise _very_ well designed. There is a rum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icrosoft's next upgrade to Windows 95 will fix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However, I must stress that this is only a rumo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 haven't received any confirmation about thi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currently provides two solutions to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 all, OpenDoors has the ability to use an alread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handle, if that information is supplied 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pefully, all Windows 95-based BBS software will prov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f running a door program with the serial por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, and allow you to pass that serial port handle on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command line. OpenDoors allows the serial port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passed on the command line, or set direct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 structure, as is described later in this manual.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s where this form of hot sharing of the serial 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, the serial port can remain open at all times,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oseHandle() problem is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the only situation where the CloseHandl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still has to be dealt with is when OpenDoors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Windows 95 system and OpenDoors has to open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(and so must close the serial port before exiting)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the case for most MS-DOS based BBS systems runn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ndows 95, unless some intermediate layer is provided.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in this situation OpenDoors will disable DTR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modem just before it closes the serial port, by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D0 command to the modem. The exact sequence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OpenDoors to do this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disable_dtr string. This DTR response disab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turned off by setting the DIS_DTR_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disable flag. Since many programs (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) assume that they can hangup the modem by low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signal, a small utility will usually be run after the do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rst raises the DTR signal again, and then re-enables D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by the modem. Such a utility is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, named DTRON.EXE. I wrote the DTRON utility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reely redistributed it with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to summarize, the DTR disabling by OpenDoors and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enabling by DTRON is only required for the Win32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running under Windows 95 when the modem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ngup if the DTR signal is lowered, and the BB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the ability to pass a live serial port handl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program. Setting COM&lt;n&gt;AutoAssign in system.ini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or the Win32 version of OpenDoors when it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from an MS-DOS session that has previously acces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Win32 version of OpenDoors requires Windows 95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NT. It will not run under Windows 3.x, even with Win32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ecause OpenDoors makes use of the Windows 95/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ing and multithreading services that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n3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