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:  EARTH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pyrighted WINDOWS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, VGA, 10.7 MB DISK, 4 MB RAM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hareware version is a DEMO program,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upto age 25 (length of play is from age 17 to 6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:  Simply execute SETUP from your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EARTHMAN.DOC for information regarding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educational game and wish to obta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oftware, please Register for introductory pric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.  See EARTHRE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