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510688509"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94265164"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789353445"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2121540813"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787112463"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389893040"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1742879068"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277382961"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431220999"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416129187"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037295337"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289571937"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963235343"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534442806"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868424533"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294188614"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522592055"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476364279"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875941754"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965142519"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875146949"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702708202"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318632325"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939193510"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600925114"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70179399"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223150334"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2138203219"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454004675"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234651269"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424073438"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973695008"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065436225"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619300677"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950610202"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327126468"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508341091"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